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en-IE" w:eastAsia="en-US"/>
        </w:rPr>
        <w:drawing>
          <wp:inline distT="0" distB="0" distL="0" distR="0">
            <wp:extent cx="2552065" cy="10445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68" t="13721" r="-18" b="13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raíocht Poist: Comhordaitheoir Cumasóig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Áirítear iad seo a leanas i measc dualgais an Comhordaitheoir Cumasóige, ach níl siad teoranta dóibh seo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reagrach don Oifigeach Oideachais Aosaigh nó don Príomhoifigeach Feidhmiúcháin mar is cuí maidir le bainistíocht laethúil agus iomlán an chlár/ionad.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Éiteas a choinnigh atá fóirsteanach d’oideachais aosaigh. 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  <w:t>Seachadadh agus monatóireacht ar chlár an Ionaid, ar a n-áirítear forbairt an churaclaim, riarachán ar nósanna deimhniúcháin teastas, ag coinneáil smachta, ag eagrú taithí oibre, gréasán a chruthú le comhordaitheoirí agus Ionaid eile agus tacaíocht treorach agus comhairleoireacht ag eagrú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Maoirseacht na foirne, ceannaireacht, forbairt agus foirmiú na foirne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mhoibriú leis an Choiste Gairmoideachais agus Bainistíocht an Ionaid chun (i) Plean Forbartha a chomhaontú agus a chur i bhfeidhm chun na seirbhísí Cumasóige a sholáthar, agus, (ii) measúnacht inmheánach a dhéanamh de réir mar atá leagtha amach i dtionscnamh Creatlach Cáilíochta Cumasói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ga-IE"/>
        </w:rPr>
        <w:t>Foghlaimeoirí a earcú/gnásanna le foghlaimeoirí a ghlacadh isteach ar an gClár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  <w:t>Faoi stiúir agus treoir an Choiste, freagairtí ar riachtanas oideachais agus oiliúint a aithint, a fhorbairt, a</w:t>
      </w:r>
      <w:r>
        <w:rPr>
          <w:rFonts w:cs="Tahoma" w:ascii="Tahoma" w:hAnsi="Tahoma"/>
          <w:color w:val="000000"/>
          <w:sz w:val="22"/>
          <w:szCs w:val="22"/>
        </w:rPr>
        <w:t xml:space="preserve"> phleanáil agus a mheasúnú, agus thorthaí oideachais agus oiliúint do na foghlaimeoirí a aithint agus a chur i bhfeidh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  <w:t xml:space="preserve">Idirchaidreamh a dhéanamh leis an phobal áitiúil agus comhpháirtíochtaí a bhunú le gníomhaireachtaí/eagraíochtaí cuí.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omharaíochtaí agus comhpháirtíochtaí a bhunú le scoileanna áitiúla agus comhlachtaí deonach agus reachtúl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uiséadú agus bainistíocht airgeadais laistigh de chreat airgeadais Bord Oideachais agus Oiliúna Dhún na nGall</w:t>
      </w:r>
      <w:r>
        <w:rPr>
          <w:rStyle w:val="Glotext2"/>
          <w:rFonts w:cs="Tahoma" w:ascii="Tahoma" w:hAnsi="Tahoma"/>
          <w:color w:val="000000"/>
          <w:sz w:val="22"/>
          <w:szCs w:val="22"/>
          <w:lang w:val="ga-I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aireanta i mbun ranga mar is riachtanach leis an gclár suas go dtí 15 uair sa tseachtain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Measúnacht agus faireachán a dhéanamh ar obair chúrsa na bhfoghlaimeoirí; tacaigh le roghanna forchéimnithe a aithint agus a chur chun cinn mar is cuí, leis an seirbhís aighneachta agus gairmthreoir san áireamh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ualgas riaracháin mar is cuí leis an bpost; nósanna imeachta a bhunú agus a choinneáil maidir le coimeád taifead agus tuairiscí a thabhairt go rialta don Choiste agus an Roinn Oideachais agus Scileann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lár Comhairleoireachta a fhorbairt agus a chur i bhfeidhm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Bainistíocht foirgnimh agus riachtanais sláinte agus sábháilte a chur i gcrích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lár forbairt foirne a thabhairt chun cinn agus páirt a ghlacadh ann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í rannpháirteach sa ghréasáin idir an Comhordaitheoir Chontae, na Comhordaitheoirí eile agus na lárionaid eil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onadaíocht a sholáthar ar bhonn socruithe áitiúil do bhaill foirne atá as láthair agus maoirseacht ar rannpháirtithe le linn sosanna agus ag oscailt/dúnadh an Ionaid, de réir mar is gá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3"/>
        <w:jc w:val="both"/>
        <w:rPr>
          <w:rFonts w:ascii="Tahoma" w:hAnsi="Tahoma" w:cs="Tahoma"/>
          <w:szCs w:val="22"/>
          <w:u w:val="none"/>
        </w:rPr>
      </w:pPr>
      <w:r>
        <w:rPr>
          <w:rFonts w:cs="Tahoma" w:ascii="Tahoma" w:hAnsi="Tahoma"/>
          <w:szCs w:val="22"/>
        </w:rPr>
        <w:t>Tuarastal</w:t>
      </w:r>
      <w:r>
        <w:rPr>
          <w:rFonts w:cs="Tahoma" w:ascii="Tahoma" w:hAnsi="Tahoma"/>
          <w:szCs w:val="22"/>
          <w:u w:val="none"/>
        </w:rPr>
        <w:tab/>
        <w:tab/>
        <w:t>€36,209 - €60,648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b/>
          <w:sz w:val="22"/>
          <w:szCs w:val="22"/>
        </w:rPr>
        <w:t>€32,588 - € 54,583 (iontrálaí nua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Uairenta Oibr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éanfaidh Comhordaitheoir Cumasóige 37 uair oibre sa tseachtain i ndóigh solúbtha ina bhféadfadh tráthnóntaí agus deiridh seachtaine/cónaitheach a bheith i gceist anois is arís de réir riachtanais na seirbhíse. Feidhmíonn na hIonaid ar feadh 226 lá oibre sa bhliain.  Déantar freastal lasmuigh de na gnáth uaireanta a réamhshocrú le Comhordaitheoir an Ionaid agus déantar an fhreastal sin a chúiteamh in aghaidh na ngnáth uaireanta oibre. Beigh an Comhordaitheoir Cumasóige freagrach as an ionad a oscailt agus a dhruid ag amanna a shocrófár leis an Oifigeagh Oideachas Aosaigh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Saoire Bhliantúil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éadfar saoire 30 lá (móide Laethe Saoire Poiblí) a cheadú le cois tréimsí gairide a d’fhéadfadh bheith ceadaithe ag Nollaig agus Cáisc.  Caithfear an saoire bhliantúil a ghlacadh nuair atá na hionaid dúnta d’fhoghlaimeoirí.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lotext2">
    <w:name w:val="glotext2"/>
    <w:basedOn w:val="DefaultParagraphFont"/>
    <w:qFormat/>
    <w:rPr/>
  </w:style>
  <w:style w:type="character" w:styleId="Clipboardrange">
    <w:name w:val="clipboard-range"/>
    <w:basedOn w:val="DefaultParagraphFont"/>
    <w:qFormat/>
    <w:rPr/>
  </w:style>
  <w:style w:type="character" w:styleId="Dstretch">
    <w:name w:val="dstretch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F9F9F" w:val="clear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21:00Z</dcterms:created>
  <dc:creator>Adult Education Office.</dc:creator>
  <dc:description/>
  <cp:keywords/>
  <dc:language>en-US</dc:language>
  <cp:lastModifiedBy>Aidan McCloskey</cp:lastModifiedBy>
  <cp:lastPrinted>2010-04-21T15:20:00Z</cp:lastPrinted>
  <dcterms:modified xsi:type="dcterms:W3CDTF">2015-05-19T13:56:00Z</dcterms:modified>
  <cp:revision>5</cp:revision>
  <dc:subject/>
  <dc:title>Coiste Gairmoideachais Chontae Dhun na nGall</dc:title>
</cp:coreProperties>
</file>