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</w:rPr>
        <w:t xml:space="preserve">Comhordaitheoir </w:t>
      </w:r>
      <w:r>
        <w:rPr>
          <w:rFonts w:cs="Tahoma" w:ascii="Tahoma" w:hAnsi="Tahoma"/>
          <w:b/>
          <w:sz w:val="24"/>
          <w:szCs w:val="24"/>
          <w:lang w:val="ga-IE"/>
        </w:rPr>
        <w:t>Cumasóige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Chéadaoin, 3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Meitheamh 2015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IE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mhordaitheoir an Clár Cumasóige, Gort an Choirce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3540902269"/>
            <w:bookmarkStart w:id="1" w:name="__Fieldmark__2_3540902269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3540902269"/>
            <w:bookmarkStart w:id="3" w:name="__Fieldmark__3_3540902269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3540902269"/>
            <w:bookmarkStart w:id="5" w:name="__Fieldmark__4_3540902269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3540902269"/>
      <w:bookmarkStart w:id="7" w:name="__Fieldmark__5_3540902269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3540902269"/>
      <w:bookmarkStart w:id="9" w:name="__Fieldmark__6_3540902269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3540902269"/>
      <w:bookmarkStart w:id="11" w:name="__Fieldmark__7_3540902269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3540902269"/>
      <w:bookmarkStart w:id="13" w:name="__Fieldmark__8_3540902269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3540902269"/>
            <w:bookmarkStart w:id="15" w:name="__Fieldmark__10_3540902269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Bor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3540902269"/>
            <w:bookmarkStart w:id="17" w:name="__Fieldmark__11_3540902269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3540902269"/>
            <w:bookmarkStart w:id="19" w:name="__Fieldmark__12_3540902269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3540902269"/>
            <w:bookmarkStart w:id="21" w:name="__Fieldmark__13_3540902269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3540902269"/>
      <w:bookmarkStart w:id="23" w:name="__Fieldmark__17_3540902269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3540902269"/>
      <w:bookmarkStart w:id="25" w:name="__Fieldmark__18_3540902269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  <w:lang w:val="ga-IE"/>
        </w:rPr>
        <w:t>Comhordaitheoir Cumasóige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Chéadaoin, 3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Meitheamh 2015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mhordaitheoir an Clár Cumasóige, Gort an Choir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n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9383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2</w:t>
        <w:tab/>
        <w:t xml:space="preserve">Léirigh, le do thoil, na modúil a bhfuil tú </w:t>
      </w:r>
      <w:r>
        <w:rPr>
          <w:rFonts w:cs="Tahoma" w:ascii="Tahoma" w:hAnsi="Tahoma"/>
          <w:szCs w:val="22"/>
          <w:u w:val="single"/>
        </w:rPr>
        <w:t>cáilithe</w:t>
      </w:r>
      <w:r>
        <w:rPr>
          <w:rFonts w:cs="Tahoma" w:ascii="Tahoma" w:hAnsi="Tahoma"/>
          <w:szCs w:val="22"/>
        </w:rPr>
        <w:t xml:space="preserve"> lena dteagasc.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 xml:space="preserve">(Tuilleadh eolais ar na modúil ar fail ag </w:t>
      </w:r>
      <w:hyperlink r:id="rId6">
        <w:r>
          <w:rPr>
            <w:rStyle w:val="InternetLink"/>
            <w:rFonts w:cs="Tahoma" w:ascii="Tahoma" w:hAnsi="Tahoma"/>
            <w:szCs w:val="22"/>
          </w:rPr>
          <w:t>www.qqi.ie</w:t>
        </w:r>
      </w:hyperlink>
      <w:r>
        <w:rPr>
          <w:rFonts w:cs="Tahoma" w:ascii="Tahoma" w:hAnsi="Tahoma"/>
          <w:szCs w:val="22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58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QQI, nó a comhchéim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Cumasóige/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Cúrsa QQI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 xml:space="preserve">Leibhéal NFQ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Cineá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482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bCs/>
          <w:i/>
          <w:i/>
          <w:sz w:val="10"/>
          <w:szCs w:val="22"/>
        </w:rPr>
      </w:pPr>
      <w:r>
        <w:rPr>
          <w:rFonts w:cs="Tahoma" w:ascii="Tahoma" w:hAnsi="Tahoma"/>
          <w:b/>
          <w:bCs/>
          <w:i/>
          <w:sz w:val="10"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  <w:lang w:val="en-IE"/>
        </w:rPr>
        <w:t xml:space="preserve">3.4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5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25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6</w:t>
        <w:tab/>
        <w:t xml:space="preserve">Tabhair sonraí faoi thaithí ar bith atá agat in aon eagraíocht dheonach, pobail agus/nó óige ina raibh tú gníomhach.   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53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81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5. </w:t>
        <w:tab/>
        <w:t xml:space="preserve">Gníomhaíochtaí Seach-Churaclaim ina raibh tú rannpháirteach agus/nó a mbeifeá toilteanach a bheith rannpháirteach iontu? </w:t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650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br w:type="page"/>
      </w:r>
      <w:r>
        <w:rPr>
          <w:rFonts w:cs="Tahoma" w:ascii="Tahoma" w:hAnsi="Tahoma"/>
          <w:b/>
          <w:szCs w:val="22"/>
        </w:rPr>
        <w:t xml:space="preserve">6. </w:t>
        <w:tab/>
        <w:t>Eolas nó Taithí ar bith eile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2"/>
        </w:rPr>
        <w:t>7.</w:t>
        <w:tab/>
        <w:t>Déan gearr chur síos ar ról an Comhordaitheoir Cumasóige le do thoil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2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8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7_3540902269"/>
            <w:bookmarkStart w:id="27" w:name="__Fieldmark__77_3540902269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78_3540902269"/>
            <w:bookmarkStart w:id="29" w:name="__Fieldmark__78_3540902269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9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fetac.i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1:00Z</dcterms:created>
  <dc:creator>35510</dc:creator>
  <dc:description/>
  <cp:keywords/>
  <dc:language>en-US</dc:language>
  <cp:lastModifiedBy>Aidan McCloskey</cp:lastModifiedBy>
  <cp:lastPrinted>2015-01-20T12:42:00Z</cp:lastPrinted>
  <dcterms:modified xsi:type="dcterms:W3CDTF">2015-05-19T14:23:00Z</dcterms:modified>
  <cp:revision>38</cp:revision>
  <dc:subject/>
  <dc:title>PART 1</dc:title>
</cp:coreProperties>
</file>