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5:00i.n. ar an Mháirt, 2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Eanáir 2015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22"/>
          <w:u w:val="single"/>
        </w:rPr>
      </w:pPr>
      <w:r>
        <w:rPr>
          <w:rFonts w:cs="Tahoma" w:ascii="Tahoma" w:hAnsi="Tahoma"/>
          <w:b/>
          <w:sz w:val="10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</w:rPr>
              <w:t>Oibrí Acmhainne Cumasóige - Cumarsáid agus Litearthacht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2195511986"/>
            <w:bookmarkStart w:id="1" w:name="__Fieldmark__2_2195511986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2195511986"/>
            <w:bookmarkStart w:id="3" w:name="__Fieldmark__3_2195511986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2195511986"/>
            <w:bookmarkStart w:id="5" w:name="__Fieldmark__4_2195511986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2195511986"/>
      <w:bookmarkStart w:id="7" w:name="__Fieldmark__5_2195511986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2195511986"/>
      <w:bookmarkStart w:id="9" w:name="__Fieldmark__6_2195511986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2195511986"/>
      <w:bookmarkStart w:id="11" w:name="__Fieldmark__7_2195511986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2195511986"/>
      <w:bookmarkStart w:id="13" w:name="__Fieldmark__8_2195511986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2195511986"/>
            <w:bookmarkStart w:id="15" w:name="__Fieldmark__10_2195511986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2195511986"/>
            <w:bookmarkStart w:id="17" w:name="__Fieldmark__11_2195511986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2195511986"/>
            <w:bookmarkStart w:id="19" w:name="__Fieldmark__12_2195511986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2195511986"/>
            <w:bookmarkStart w:id="21" w:name="__Fieldmark__13_2195511986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2195511986"/>
      <w:bookmarkStart w:id="23" w:name="__Fieldmark__17_2195511986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2195511986"/>
      <w:bookmarkStart w:id="25" w:name="__Fieldmark__18_2195511986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Dáta Deiridh:  </w:t>
        <w:tab/>
        <w:t>5:00i.n. ar an Mháirt, 2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Eanáir 2015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Cs w:val="22"/>
              </w:rPr>
              <w:t>Oibrí Acmhainne Cumasóige - Cumarsáid agus Litearthach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r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9383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 xml:space="preserve">Léirigh, le do thoil, na modúil a bhfuil tú </w:t>
      </w:r>
      <w:r>
        <w:rPr>
          <w:rFonts w:cs="Tahoma" w:ascii="Tahoma" w:hAnsi="Tahoma"/>
          <w:szCs w:val="22"/>
          <w:u w:val="single"/>
        </w:rPr>
        <w:t>cáilithe</w:t>
      </w:r>
      <w:r>
        <w:rPr>
          <w:rFonts w:cs="Tahoma" w:ascii="Tahoma" w:hAnsi="Tahoma"/>
          <w:szCs w:val="22"/>
        </w:rPr>
        <w:t xml:space="preserve"> lena dteagas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(Tuilleadh eolais ar na modúil ar fail ag </w:t>
      </w:r>
      <w:hyperlink r:id="rId6">
        <w:r>
          <w:rPr>
            <w:rStyle w:val="InternetLink"/>
            <w:rFonts w:cs="Tahoma" w:ascii="Tahoma" w:hAnsi="Tahoma"/>
            <w:szCs w:val="22"/>
          </w:rPr>
          <w:t>www.fetac.ie</w:t>
        </w:r>
      </w:hyperlink>
      <w:r>
        <w:rPr>
          <w:rFonts w:cs="Tahoma" w:ascii="Tahoma" w:hAnsi="Tahoma"/>
          <w:szCs w:val="22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58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Cumasóige/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Cineá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482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bCs/>
          <w:i/>
          <w:i/>
          <w:sz w:val="10"/>
          <w:szCs w:val="22"/>
        </w:rPr>
      </w:pPr>
      <w:r>
        <w:rPr>
          <w:rFonts w:cs="Tahoma" w:ascii="Tahoma" w:hAnsi="Tahoma"/>
          <w:b/>
          <w:bCs/>
          <w:i/>
          <w:sz w:val="10"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  <w:lang w:val="en-IE"/>
        </w:rPr>
        <w:t xml:space="preserve">3.4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5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25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3</w:t>
        <w:tab/>
        <w:t xml:space="preserve">Tabhair sonraí faoi thaithí ar bith atá agat in aon eagraíocht dheonach, pobail agus/nó óige ina raibh tú gníomhach.   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53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81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5. </w:t>
        <w:tab/>
        <w:t xml:space="preserve">Gníomhaíochtaí Seach-Churaclaim ina raibh tú rannpháirteach agus/nó a mbeifeá toilteanach a bheith rannpháirteach iontu? </w:t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50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br w:type="page"/>
      </w:r>
      <w:r>
        <w:rPr>
          <w:rFonts w:cs="Tahoma" w:ascii="Tahoma" w:hAnsi="Tahoma"/>
          <w:b/>
          <w:szCs w:val="22"/>
        </w:rPr>
        <w:t xml:space="preserve">6. </w:t>
        <w:tab/>
        <w:t>Eolas nó Taithí ar bith eile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7.</w:t>
        <w:tab/>
        <w:t>Déan gearr chur síos ar ról an Oibrí Acmhainne Cumasóige le do thoil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8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7_2195511986"/>
            <w:bookmarkStart w:id="27" w:name="__Fieldmark__77_2195511986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78_2195511986"/>
            <w:bookmarkStart w:id="29" w:name="__Fieldmark__78_2195511986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9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fetac.i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5-01-20T12:44:00Z</dcterms:modified>
  <cp:revision>32</cp:revision>
  <dc:subject/>
  <dc:title>PART 1</dc:title>
</cp:coreProperties>
</file>