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Abbey Vocational School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onegal Tow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074 97 2110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ADULT EDUCATION SPRING 2015 TIMETAB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01"/>
        <w:gridCol w:w="1214"/>
        <w:gridCol w:w="1208"/>
        <w:gridCol w:w="16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 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E</w:t>
            </w:r>
          </w:p>
        </w:tc>
      </w:tr>
      <w:tr>
        <w:trPr>
          <w:trHeight w:val="70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Wednesday 21st January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 Computin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9p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colour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9p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odcarvin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9p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 Desig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9p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6066790" cy="1052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IE"/>
                              </w:rPr>
                              <w:t>Booking can be made by forwarding written confirmation detailing the course you wish to enrol on together with a cheque made payable to Donegal ETB to reach the AVS by January 17</w:t>
                            </w:r>
                            <w:r>
                              <w:rPr>
                                <w:vertAlign w:val="superscript"/>
                                <w:lang w:val="en-IE"/>
                              </w:rPr>
                              <w:t>th</w:t>
                            </w:r>
                            <w:r>
                              <w:rPr>
                                <w:lang w:val="en-IE"/>
                              </w:rPr>
                              <w:t xml:space="preserve"> at the latest.  For further details contact Caroline on 074 97 2110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2.9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IE"/>
                        </w:rPr>
                        <w:t>Booking can be made by forwarding written confirmation detailing the course you wish to enrol on together with a cheque made payable to Donegal ETB to reach the AVS by January 17</w:t>
                      </w:r>
                      <w:r>
                        <w:rPr>
                          <w:vertAlign w:val="superscript"/>
                          <w:lang w:val="en-IE"/>
                        </w:rPr>
                        <w:t>th</w:t>
                      </w:r>
                      <w:r>
                        <w:rPr>
                          <w:lang w:val="en-IE"/>
                        </w:rPr>
                        <w:t xml:space="preserve"> at the latest.  For further details contact Caroline on 074 97 2110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56:00Z</dcterms:created>
  <dc:creator>Angela McGee</dc:creator>
  <dc:description/>
  <cp:keywords/>
  <dc:language>en-US</dc:language>
  <cp:lastModifiedBy>Angela McGee</cp:lastModifiedBy>
  <dcterms:modified xsi:type="dcterms:W3CDTF">2015-01-06T12:45:00Z</dcterms:modified>
  <cp:revision>4</cp:revision>
  <dc:subject/>
  <dc:title>Abbey Vocational School</dc:title>
</cp:coreProperties>
</file>