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26:00Z</dcterms:created>
  <dc:creator>IT Centre</dc:creator>
  <dc:description/>
  <dc:language>en-US</dc:language>
  <cp:lastModifiedBy>Angela McGee</cp:lastModifiedBy>
  <cp:lastPrinted>2006-01-04T14:33:00Z</cp:lastPrinted>
  <dcterms:modified xsi:type="dcterms:W3CDTF">2015-01-05T10:26:00Z</dcterms:modified>
  <cp:revision>3</cp:revision>
  <dc:subject/>
  <dc:title>Coiste Gairmoideachais Chontae Dhún na nGall – Seirbhisí Oideachais Aosaigh</dc:title>
</cp:coreProperties>
</file>