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3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Deireadh Fómhair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A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 xml:space="preserve">AE10: </w:t>
            </w:r>
            <w:r>
              <w:rPr>
                <w:rFonts w:cs="Tahoma" w:ascii="Tahoma" w:hAnsi="Tahoma"/>
                <w:b/>
                <w:szCs w:val="22"/>
              </w:rPr>
              <w:t>Teastas Eorpach na Gaeilg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>Ar fáil chúrsaí a theagasc ag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 xml:space="preserve">Am La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0" w:name="__Fieldmark__0_1653239502"/>
            <w:bookmarkStart w:id="1" w:name="__Fieldmark__0_1653239502"/>
            <w:bookmarkEnd w:id="1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agus/nó     Tráthnóna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2" w:name="__Fieldmark__1_1653239502"/>
            <w:bookmarkStart w:id="3" w:name="__Fieldmark__1_1653239502"/>
            <w:bookmarkEnd w:id="3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  <w:u w:val="single"/>
          <w:lang w:val="en-IE"/>
        </w:rPr>
      </w:pPr>
      <w:r>
        <w:rPr>
          <w:rFonts w:cs="Tahoma" w:ascii="Tahoma" w:hAnsi="Tahoma"/>
          <w:sz w:val="8"/>
          <w:szCs w:val="8"/>
          <w:u w:val="single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 xml:space="preserve">Ceantair ab fhearr leat </w:t>
            </w:r>
            <w:r>
              <w:rPr>
                <w:rFonts w:cs="Tahoma" w:ascii="Tahoma" w:hAnsi="Tahoma"/>
                <w:szCs w:val="22"/>
                <w:lang w:val="en-IE"/>
              </w:rPr>
              <w:t>chúrsaí a theagasc</w:t>
            </w:r>
            <w:r>
              <w:rPr>
                <w:rFonts w:cs="Tahoma" w:ascii="Tahoma" w:hAnsi="Tahoma"/>
                <w:szCs w:val="22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Deisceart (Na Cealla Beaga - Dún na nGall - Bun Dobhráin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4" w:name="__Fieldmark__2_1653239502"/>
            <w:bookmarkStart w:id="5" w:name="__Fieldmark__2_1653239502"/>
            <w:bookmarkEnd w:id="5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tIarrthar  (Baile na nGallóglach - An Clochan Liath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6" w:name="__Fieldmark__3_1653239502"/>
            <w:bookmarkStart w:id="7" w:name="__Fieldmark__3_1653239502"/>
            <w:bookmarkEnd w:id="7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ealach Féich - Srath an Urláir - Leitir Ceanain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8" w:name="__Fieldmark__4_1653239502"/>
            <w:bookmarkStart w:id="9" w:name="__Fieldmark__4_1653239502"/>
            <w:bookmarkEnd w:id="9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aile Uí Chuinneagáin - An Leifear - Ráth Bhoth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0" w:name="__Fieldmark__5_1653239502"/>
            <w:bookmarkStart w:id="11" w:name="__Fieldmark__5_1653239502"/>
            <w:bookmarkEnd w:id="11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Inis Eogha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2" w:name="__Fieldmark__6_1653239502"/>
            <w:bookmarkStart w:id="13" w:name="__Fieldmark__6_1653239502"/>
            <w:bookmarkEnd w:id="13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  <w:u w:val="single"/>
          <w:lang w:val="en-GB"/>
        </w:rPr>
      </w:pPr>
      <w:r>
        <w:rPr>
          <w:rFonts w:cs="Times New Roman" w:ascii="Times New Roman" w:hAnsi="Times New Roman"/>
          <w:i/>
          <w:szCs w:val="22"/>
          <w:u w:val="single"/>
          <w:lang w:val="en-GB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9_1653239502"/>
            <w:bookmarkStart w:id="15" w:name="__Fieldmark__9_1653239502"/>
            <w:bookmarkEnd w:id="1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0_1653239502"/>
            <w:bookmarkStart w:id="17" w:name="__Fieldmark__10_1653239502"/>
            <w:bookmarkEnd w:id="17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1_1653239502"/>
            <w:bookmarkStart w:id="19" w:name="__Fieldmark__11_1653239502"/>
            <w:bookmarkEnd w:id="19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0" w:name="__Fieldmark__12_1653239502"/>
      <w:bookmarkStart w:id="21" w:name="__Fieldmark__12_1653239502"/>
      <w:bookmarkEnd w:id="2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2" w:name="__Fieldmark__13_1653239502"/>
      <w:bookmarkStart w:id="23" w:name="__Fieldmark__13_1653239502"/>
      <w:bookmarkEnd w:id="2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4" w:name="__Fieldmark__14_1653239502"/>
      <w:bookmarkStart w:id="25" w:name="__Fieldmark__14_1653239502"/>
      <w:bookmarkEnd w:id="25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6" w:name="__Fieldmark__15_1653239502"/>
      <w:bookmarkStart w:id="27" w:name="__Fieldmark__15_1653239502"/>
      <w:bookmarkEnd w:id="2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17_1653239502"/>
            <w:bookmarkStart w:id="29" w:name="__Fieldmark__17_1653239502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0" w:name="__Fieldmark__18_1653239502"/>
            <w:bookmarkStart w:id="31" w:name="__Fieldmark__18_1653239502"/>
            <w:bookmarkEnd w:id="3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2" w:name="__Fieldmark__19_1653239502"/>
            <w:bookmarkStart w:id="33" w:name="__Fieldmark__19_1653239502"/>
            <w:bookmarkEnd w:id="3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4" w:name="__Fieldmark__20_1653239502"/>
            <w:bookmarkStart w:id="35" w:name="__Fieldmark__20_1653239502"/>
            <w:bookmarkEnd w:id="3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6" w:name="__Fieldmark__24_1653239502"/>
      <w:bookmarkStart w:id="37" w:name="__Fieldmark__24_1653239502"/>
      <w:bookmarkEnd w:id="3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8" w:name="__Fieldmark__25_1653239502"/>
      <w:bookmarkStart w:id="39" w:name="__Fieldmark__25_1653239502"/>
      <w:bookmarkEnd w:id="39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3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Deireadh Fómhair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 xml:space="preserve">AE10: </w:t>
            </w:r>
            <w:r>
              <w:rPr>
                <w:rFonts w:cs="Tahoma" w:ascii="Tahoma" w:hAnsi="Tahoma"/>
                <w:b/>
                <w:szCs w:val="22"/>
              </w:rPr>
              <w:t>Teastas Eorpach na Gaeilg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 xml:space="preserve">Taithí mar theagascóir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3815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Cs w:val="22"/>
          <w:lang w:val="en-IE"/>
        </w:rPr>
        <w:t>3.2</w:t>
        <w:tab/>
      </w:r>
      <w:r>
        <w:rPr>
          <w:rFonts w:cs="Tahoma" w:ascii="Tahoma" w:hAnsi="Tahoma"/>
          <w:szCs w:val="22"/>
          <w:lang w:val="ga-IE"/>
        </w:rPr>
        <w:t xml:space="preserve">Taithí Oibre ar bith eile </w:t>
      </w:r>
      <w:r>
        <w:rPr>
          <w:rFonts w:cs="Tahoma" w:ascii="Tahoma" w:hAnsi="Tahoma"/>
          <w:bCs/>
          <w:szCs w:val="22"/>
          <w:lang w:val="ga-IE"/>
        </w:rPr>
        <w:t>nár léiriú thuas</w:t>
      </w:r>
      <w:r>
        <w:rPr>
          <w:rFonts w:cs="Tahoma" w:ascii="Tahoma" w:hAnsi="Tahoma"/>
          <w:szCs w:val="22"/>
          <w:lang w:val="en-IE"/>
        </w:rPr>
        <w:t xml:space="preserve">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645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97"/>
        <w:gridCol w:w="899"/>
        <w:gridCol w:w="886"/>
        <w:gridCol w:w="1623"/>
        <w:gridCol w:w="4540"/>
      </w:tblGrid>
      <w:tr>
        <w:trPr>
          <w:trHeight w:val="622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-35" w:firstLine="35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Tideal an Phoist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ualgais agus Freagrachtaí</w:t>
            </w:r>
          </w:p>
        </w:tc>
      </w:tr>
      <w:tr>
        <w:trPr>
          <w:trHeight w:val="25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  <w:lang w:val="en-IE"/>
        </w:rPr>
      </w:pPr>
      <w:r>
        <w:rPr>
          <w:rFonts w:cs="Tahoma" w:ascii="Tahoma" w:hAnsi="Tahoma"/>
          <w:b/>
          <w:szCs w:val="22"/>
          <w:lang w:val="en-IE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, a sholáthar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inéa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i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2869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25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b/>
          <w:szCs w:val="22"/>
        </w:rPr>
        <w:t xml:space="preserve">5. </w:t>
        <w:tab/>
        <w:t>Taithí ar bith eile</w:t>
      </w:r>
    </w:p>
    <w:p>
      <w:pPr>
        <w:pStyle w:val="Normal"/>
        <w:widowControl w:val="fals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Féadfar scileanna agus taithí a fuarthas lasmuigh den obair a bheith chomh hábhartha, go minic, leo siúd a fhaightear san obair, mar shampla, ag obair le hEagraíochtaí Deonacha, Clubanna Óige/Spóirt, srl.</w:t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/>
          <w:szCs w:val="22"/>
        </w:rPr>
        <w:t>(</w:t>
      </w:r>
      <w:r>
        <w:rPr>
          <w:rFonts w:cs="Tahoma" w:ascii="Tahoma" w:hAnsi="Tahoma"/>
          <w:b/>
          <w:szCs w:val="22"/>
          <w:lang w:val="ga-IE"/>
        </w:rPr>
        <w:t>Is féidir, más gá, tuilleadh leathanaigh a chuir leis an iarratas seo</w:t>
      </w:r>
      <w:r>
        <w:rPr>
          <w:rFonts w:cs="Tahoma" w:ascii="Tahoma" w:hAnsi="Tahoma"/>
          <w:b/>
          <w:szCs w:val="22"/>
        </w:rPr>
        <w:t>)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Tahoma" w:ascii="Tahoma" w:hAnsi="Tahoma"/>
          <w:b/>
          <w:szCs w:val="22"/>
        </w:rPr>
        <w:t></w:t>
      </w:r>
      <w:r>
        <w:rPr/>
        <w:t xml:space="preserve"> mar is cuí le do thoil ]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0" w:name="__Fieldmark__96_1653239502"/>
            <w:bookmarkStart w:id="41" w:name="__Fieldmark__96_1653239502"/>
            <w:bookmarkEnd w:id="4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2" w:name="__Fieldmark__97_1653239502"/>
            <w:bookmarkStart w:id="43" w:name="__Fieldmark__97_1653239502"/>
            <w:bookmarkEnd w:id="4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>7</w:t>
      </w:r>
      <w:r>
        <w:rPr/>
        <w:t xml:space="preserve">. </w:t>
        <w:tab/>
        <w:t>Dearbhú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1:00Z</dcterms:created>
  <dc:creator>35510</dc:creator>
  <dc:description/>
  <cp:keywords/>
  <dc:language>en-US</dc:language>
  <cp:lastModifiedBy>Aidan McCloskey</cp:lastModifiedBy>
  <cp:lastPrinted>2011-04-05T14:19:00Z</cp:lastPrinted>
  <dcterms:modified xsi:type="dcterms:W3CDTF">2014-10-02T08:09:00Z</dcterms:modified>
  <cp:revision>33</cp:revision>
  <dc:subject/>
  <dc:title>PART 1</dc:title>
</cp:coreProperties>
</file>