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en-IE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en-GB"/>
        </w:rPr>
      </w:pPr>
      <w:r>
        <w:rPr>
          <w:rFonts w:cs="Tahoma" w:ascii="Tahoma" w:hAnsi="Tahoma"/>
          <w:iCs/>
          <w:sz w:val="22"/>
          <w:szCs w:val="22"/>
          <w:lang w:val="en-GB"/>
        </w:rPr>
        <w:t>Breisoideachas agus Oiliúint d’fhoghlaimeoirí fásta</w:t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Heading1"/>
        <w:ind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Teagascóir -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 xml:space="preserve">Comhordaitheoir Clár / Oifigeach Oideacis Aosaigh nó duine </w:t>
        <w:tab/>
        <w:tab/>
        <w:tab/>
        <w:tab/>
        <w:tab/>
        <w:t>údaraithe eile atá ainmnithe ag an Príomhfheidhmeannach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faidh an teagascóir a c(h)uid oibre i gcomhar agus i gcomhairle leo seo a leanas:</w:t>
      </w:r>
    </w:p>
    <w:p>
      <w:pPr>
        <w:pStyle w:val="Normal"/>
        <w:ind w:right="-1" w:hanging="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Comhordaitheoir Clár / Oifigeach Oideachais Aosaigh 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Príomhfheidhmeannach agus Foireann Riaracháin Bord Oideachais agus Oiliúna Dhún na nGall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teagascóir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Oibreoidh an teagascó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An tAcht um Boird Oideachais agus Oiliúna, 2013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tAcht Oideachais, 1998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tAcht Oideachais (Leas), 2000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tAcht um Oideachas do Dhaoine a bhfuil Riachtanais Speisialta Oideachais acu, 2004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Polasaithe agus Treoirlínte ar an Churaclam agus Eagrúchán na Seirbhísí Oideachais Aosaigh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Na polasaithe agus nósanna imeachta atá glactha leo ag Bord Oideachais agus Oiliúna Dhún na nGal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  <w:lang w:val="ga-IE"/>
        </w:rPr>
        <w:t>Ciorcláin na Roinne Oideachais agus Scileanna i ndáil le Polasaithe agus Treoirlínte ar an Churaclam agus Eagrúchán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  <w:r>
        <w:br w:type="page"/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Freagrachtaí agus Dualgais</w:t>
      </w:r>
    </w:p>
    <w:p>
      <w:pPr>
        <w:pStyle w:val="Normal"/>
        <w:ind w:left="851" w:right="-1" w:hanging="84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An siollabais agus an ábhar a theagasc chun sástacht an Comhordaitheoir Clár / Oifigeach Oideachais Aosaigh de réir rialacha agus rialúcháin na Roinne Oideachais agus Scileanna. Tascanna le bheith déanta san Ionad Oideachail agus in áiteanna eile a leagan síos do na bhfoghlaimeoir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b)</w:t>
        <w:tab/>
        <w:t>Ullmhú a dhéanamh ar chúrsaí, scéimeanna oibre agus ceachtanna aonair atá fóirsteanach do riachtanais, spéiseanna, agus don taithí agus an t-eolas atá ag foghlaimeoirí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c)</w:t>
        <w:tab/>
        <w:t>Caithfear a bheith i láthair in am réasúnta roimh tosaigh an ranga chun tús a chur leis an rang ag an am sceidealaithe.  Coinneofar taifead maidir le tinreamh trí cibé modh atá leagtha síos do theagascóirí.  Féadfar iomlán nó páirt a chuid pá a chailleadh don rang atá i gceist muna bhfuil sé/sí i láthair in am don rang nó dá n-imeodh sé/sí roimh deireadh an ranga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d)</w:t>
        <w:tab/>
        <w:t>Comh maith leis obair an ranga, caithfear gach dualgas a chomhlíonadh a mbaineann mar is cuí le bainistíocht agus le measúnacht an dul chun cinn an rang a mbeidh oiriúnach agus riachtanach ó am go ham.  Tá gach dulgas theagmhasach mar seo curtha san áireamh san ráta pá san uair a mbeidh leagtha síos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e)</w:t>
        <w:tab/>
        <w:t>Obair na bhfoghlaimeoirí a mharcáil agus a mheasúnú.  Cuntas a choinneáil ar an dul chun cinn agus gnóthachan laistigh agus lasmuigh den Ionad Oideachais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 xml:space="preserve">Gach measúnacht a bhaineann leis an gcóras FETAC a dhéanamh. 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g)</w:t>
        <w:tab/>
        <w:t>Páirt a ghlacadh i bpróiseas pleanála na cláir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h)</w:t>
        <w:tab/>
        <w:t>Measúnachtaí agus teistiméireachtaí, idir scríofa agus labhartha, a bhaineann le forbairt agus foghlaim foghlaiméirí aonair agus grúpaí foghlaimeoir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  <w:t>Measúnacht agus athbhreithniú a dhéanamh ar do chuid modhanna teagaisc, ábhair agus scéimeanna oibre féin agus athruithe oiriúnacha a dhéanamh ar do chonlán féin nó i gcomhar leis an Comhordaitheoir Clár / Oifigeach Oideachais Aosaigh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j)</w:t>
        <w:tab/>
        <w:t>Coinneáil suas chun dáta le teoiricí agus cleachtais reatha oideachasúla trí staidéar agus freastal ar chúrsaí agus cruinnith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k)</w:t>
        <w:tab/>
        <w:t>A bheith freagrach as maoin agus trealamh an Bhord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l)</w:t>
        <w:tab/>
        <w:t>Caithfidh an teagascóir an Comhordaitheoir Clár / Oifigeach Oideacis Aosaigh a chur in iúl chomh luath agus is féidir muna bhfuil sé/sí in ann a bheith i láthair don rang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m)</w:t>
        <w:tab/>
        <w:t>Orduithe dlíthiúla an Bhord agus an Phríomhfheidhmeannaigh a chur i gcrích, agus rialacha agus riachtanais an Aire Oideachais agus Scileanna a chomhlíonadh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omh maith le (a) go (m) thuasluaite, caithfear: 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  <w:lang w:val="en-IE"/>
        </w:rPr>
        <w:t xml:space="preserve">a chinntiú go bhfuil gach cumarsáid le foghlaimeoirí mar is cuí agus mar is ceart. 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na foghlaimeoirí a spreagadh agus a mholadh mar is cuí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meas a thabhairt don fhoghlaimeoir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treoir cuiditheach a sholáthair go goilliúnach maidir le forbairt agus bealach chun cinn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  <w:lang w:val="en-IE"/>
        </w:rPr>
        <w:t>cluas ghéar a thabhairt do cheist ar bith a mbíonn ag na bhfoghlaimeoirí maidir le forbairt agus bealach chun cinn.</w:t>
      </w:r>
    </w:p>
    <w:p>
      <w:pPr>
        <w:pStyle w:val="Normal"/>
        <w:ind w:left="720" w:right="-1" w:hanging="0"/>
        <w:rPr>
          <w:rFonts w:ascii="Tahoma" w:hAnsi="Tahoma" w:eastAsia="Tahoma" w:cs="Tahoma"/>
          <w:sz w:val="22"/>
          <w:szCs w:val="22"/>
          <w:lang w:val="en-IE"/>
        </w:rPr>
      </w:pPr>
      <w:r>
        <w:rPr>
          <w:rFonts w:eastAsia="Tahoma" w:cs="Tahoma" w:ascii="Tahoma" w:hAnsi="Tahoma"/>
          <w:sz w:val="22"/>
          <w:szCs w:val="22"/>
          <w:lang w:val="en-I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na foghlaimeoirí a ullmhú tríd an tsiollabais do na scrúduithe a mbaineann leis an chúrsa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i/>
          <w:sz w:val="22"/>
          <w:szCs w:val="22"/>
          <w:lang w:val="en-IE"/>
        </w:rPr>
        <w:t>Iriseán Mac Léinn</w:t>
      </w:r>
      <w:r>
        <w:rPr>
          <w:rFonts w:cs="Tahoma" w:ascii="Tahoma" w:hAnsi="Tahoma"/>
          <w:sz w:val="22"/>
          <w:szCs w:val="22"/>
          <w:lang w:val="en-IE"/>
        </w:rPr>
        <w:t xml:space="preserve"> a eisiúint d’achan fhoghlaimeoir ag tús achan chúrsa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 xml:space="preserve">iarchuntas ar obair a choinneáil in </w:t>
      </w:r>
      <w:r>
        <w:rPr>
          <w:rFonts w:cs="Tahoma" w:ascii="Tahoma" w:hAnsi="Tahoma"/>
          <w:i/>
          <w:sz w:val="22"/>
          <w:szCs w:val="22"/>
          <w:lang w:val="en-IE"/>
        </w:rPr>
        <w:t>Iriseán an Teagascóir</w:t>
      </w:r>
      <w:r>
        <w:rPr>
          <w:rFonts w:cs="Tahoma" w:ascii="Tahoma" w:hAnsi="Tahoma"/>
          <w:sz w:val="22"/>
          <w:szCs w:val="22"/>
          <w:lang w:val="en-IE"/>
        </w:rPr>
        <w:t xml:space="preserve"> 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</w:rPr>
        <w:t xml:space="preserve">a bheith muinteartha le réimse na seirbhísí curtha ar fáil ar fud an Chontae ag an tSeirbhís Oideachais Aosaigh. 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en-IE"/>
        </w:rPr>
        <w:drawing>
          <wp:inline distT="0" distB="0" distL="0" distR="0">
            <wp:extent cx="3211830" cy="119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361" r="-4" b="1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en-GB"/>
        </w:rPr>
      </w:pPr>
      <w:r>
        <w:rPr>
          <w:rFonts w:cs="Tahoma" w:ascii="Tahoma" w:hAnsi="Tahoma"/>
          <w:iCs/>
          <w:sz w:val="22"/>
          <w:szCs w:val="22"/>
          <w:lang w:val="en-GB"/>
        </w:rPr>
        <w:t>Breisoideachas agus Oiliúint d’fhoghlaimeoirí fásta</w:t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eagascóir - Sonraíocht faoin Duine</w:t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Cáilíochtaí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: </w:t>
        <w:tab/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: </w:t>
        <w:tab/>
        <w:t>Céim oiriúnach agus/nó cáilíochtaí eile ábhartha a mheasfaí an iarrthóir cáilithe chun na modúil FETAC, nó a comhchéim, a sholáthraíonn an tSeirbhís Oideachais Aosaigh a theagasc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  <w:t>Clárú leis An Chomhairle Mhúinteoireachta (Breisoideachais)</w:t>
        <w:tab/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</w:rPr>
        <w:t>Taithí:</w:t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: </w:t>
        <w:tab/>
      </w:r>
      <w:r>
        <w:rPr>
          <w:rFonts w:cs="Tahoma" w:ascii="Tahoma" w:hAnsi="Tahoma"/>
          <w:bCs/>
          <w:sz w:val="22"/>
          <w:szCs w:val="22"/>
          <w:lang w:val="ga-IE"/>
        </w:rPr>
        <w:t>A bheith inniúil agus in inmhe na modúil FETAC, nó a comhchéim, a theagasc faoi na Limistéir Foghlama go dtí an caighdeán áirithe do na FETAC leibhéil ar leith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1418" w:right="-1" w:hanging="1418"/>
        <w:rPr>
          <w:rFonts w:ascii="Tahoma" w:hAnsi="Tahoma" w:eastAsia="Tahoma" w:cs="Tahoma"/>
          <w:bCs/>
          <w:sz w:val="22"/>
          <w:szCs w:val="22"/>
          <w:lang w:val="ga-IE"/>
        </w:rPr>
      </w:pPr>
      <w:r>
        <w:rPr>
          <w:rFonts w:eastAsia="Tahoma" w:cs="Tahoma" w:ascii="Tahoma" w:hAnsi="Tahoma"/>
          <w:bCs/>
          <w:sz w:val="22"/>
          <w:szCs w:val="22"/>
          <w:lang w:val="ga-IE"/>
        </w:rPr>
        <w:t xml:space="preserve"> </w:t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Cruthúnas ar chuntas teiste go dtí seo ag teagasc na modúil FETAC, nó a comhchéim, faoi na Limistéir Foghlama go dtí an caighdeán áirithe do na FETAC leibhéil ar leith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Tréithe Pearsanta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Duine Siosmaideach Mothálach/Ábalta Cumarsáid mhaith béil agus scríofa a dhéanamh/ Ionchais Arda/Scileanna Maithe Idirphearsanta/Báúil le daoine eile</w:t>
      </w:r>
      <w:r>
        <w:rPr>
          <w:rFonts w:cs="Tahoma" w:ascii="Tahoma" w:hAnsi="Tahoma"/>
          <w:bCs/>
          <w:sz w:val="22"/>
          <w:szCs w:val="22"/>
        </w:rPr>
        <w:t xml:space="preserve">.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Féith an ghrinn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Scileanna Bainistíochta Ranga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Ábalta ord a choinneáil.</w:t>
      </w:r>
      <w:r>
        <w:rPr>
          <w:rFonts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Forbairt ghairmiúil trí chúrsaí in-seirbhíse agus staidéar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Cumas Teagaisc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Réimse leathan taithí le leibhéil gnóthachain difriúla. Teistiméireachtaí maithe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Inspreagadh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iachtanach:</w:t>
        <w:tab/>
      </w:r>
      <w:r>
        <w:rPr>
          <w:rFonts w:cs="Tahoma" w:ascii="Tahoma" w:hAnsi="Tahoma"/>
          <w:bCs/>
          <w:sz w:val="22"/>
          <w:szCs w:val="22"/>
          <w:lang w:val="ga-IE"/>
        </w:rPr>
        <w:t xml:space="preserve">In ann déileáil go maith le tascanna laethúla.  Tuiscint ar an tábhacht atá le teagasc maith agus oideachas do shaol na bhfoghlaimeoirí.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I bhfách lena s(h)lí bheatha a chur chun tosaigh agus a fhorbairt sa tSeirbhís Oideachais Aosaigh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</w:rPr>
        <w:t>Spéiseanna:</w:t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Rannpháirtíocht in Imeachtaí Cultúrtha agus Pobail/Imeachtaí Spóirt/Gníomhaíochtaí faoin aer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19:00Z</dcterms:created>
  <dc:creator>Linda</dc:creator>
  <dc:description/>
  <cp:keywords/>
  <dc:language>en-US</dc:language>
  <cp:lastModifiedBy>Aidan McCloskey</cp:lastModifiedBy>
  <cp:lastPrinted>2008-05-27T15:57:00Z</cp:lastPrinted>
  <dcterms:modified xsi:type="dcterms:W3CDTF">2014-07-02T09:16:00Z</dcterms:modified>
  <cp:revision>10</cp:revision>
  <dc:subject/>
  <dc:title>County Donegal Vocational Education Committee</dc:title>
</cp:coreProperties>
</file>