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en-IE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ugann Bord Oideachais agus Oiliúna Dhún na nGall cuireadh do dhaoine atá cáilithe cuir isteach ar na poist múinteoireachta seo a leanas, a d’fhéadfadh a bheith ar fáil ar bhonn téarma sheasta agus neamhócáideach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14:</w:t>
        <w:tab/>
        <w:t>Bitheolaíocht (4 uair)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láiste na Carraige, Carraige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L 6:</w:t>
        <w:tab/>
        <w:t xml:space="preserve"> </w:t>
        <w:tab/>
        <w:t xml:space="preserve">Gaeilge 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láiste na Daoile, Ráth Bhoth</w:t>
      </w:r>
    </w:p>
    <w:p>
      <w:pPr>
        <w:pStyle w:val="Normal"/>
        <w:ind w:left="1440"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L 5: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aeilge</w:t>
      </w:r>
    </w:p>
    <w:p>
      <w:pPr>
        <w:pStyle w:val="Normal"/>
        <w:ind w:left="1440"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</w:rPr>
        <w:t>Coláiste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 xml:space="preserve"> Chineál Eoghain, Bun Cranncha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Ceadaoin, 1ú de Deire Fómhair 2014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4/2015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F: (074) 9161544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3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4-09-24T10:14:00Z</dcterms:modified>
  <cp:revision>9</cp:revision>
  <dc:subject/>
  <dc:title>COISTE GAIRMOIDEACHAIS CHONTAE DHUN NA NGALL</dc:title>
</cp:coreProperties>
</file>