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630" w:leader="none"/>
        </w:tabs>
        <w:ind w:left="2880" w:right="-1" w:hanging="2520"/>
        <w:rPr>
          <w:rFonts w:ascii="Tahoma" w:hAnsi="Tahoma" w:cs="Tahoma"/>
          <w:sz w:val="22"/>
          <w:szCs w:val="22"/>
          <w:lang w:val="ga-I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2610485" cy="100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1478" r="-4" b="13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Heading1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Múinteoir Aicme III – Sonraíocht Poist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(Tá an sonraíocht poist seo i gcomhair iarratais ginearálta múinteoireachta)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Freagrach go díreach do:</w:t>
      </w:r>
      <w:r>
        <w:rPr>
          <w:rFonts w:cs="Tahoma" w:ascii="Tahoma" w:hAnsi="Tahoma"/>
          <w:sz w:val="22"/>
          <w:szCs w:val="22"/>
          <w:lang w:val="ga-IE"/>
        </w:rPr>
        <w:tab/>
        <w:tab/>
        <w:t>An Príomhoide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.</w:t>
        <w:tab/>
        <w:t>Idirchaidreamh agus Comhoibriú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Déanfaidh an múinteoir a c(h)uid oibre i gcomhar agus i gcomhairle leo seo a leana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 xml:space="preserve">an Príomhoide agus an fhoireann bainistíochta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Baill foirne e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an Príomhfheidhmeannach agus Foireann Riaracháin Bord Oideachais agus Oiliúna Dhún na nGal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foireann na seirbhíse tacaíochta agus comhairleoireachta sa Roinn Oideachais agus Scilean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eagraíochtaí agus líonraí atá ábhartha do shaineolas/ábhar an mhúinteo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Tuismitheoirí agus an pobal áitiúil.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2.</w:t>
        <w:tab/>
        <w:t>Polasaí agus Frámaíocht Dhlíthiúil</w:t>
      </w:r>
    </w:p>
    <w:p>
      <w:pPr>
        <w:pStyle w:val="BlockText"/>
        <w:ind w:left="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Oibreoidh an múinteoir laistigh d’Fhrámaíocht na Reachtaíochta Náisiúnta, an reachtaíocht seo a leanas san áireamh:</w:t>
      </w:r>
    </w:p>
    <w:p>
      <w:pPr>
        <w:pStyle w:val="Normal"/>
        <w:ind w:left="1134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a)</w:t>
        <w:tab/>
        <w:t>An tAcht Bord Oiceachais agus Oiliúna, 2013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b)</w:t>
        <w:tab/>
        <w:t>An tAcht Oideachais, 1998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c)</w:t>
        <w:tab/>
        <w:t>An tAcht Oideachais (Leas), 2000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d)</w:t>
        <w:tab/>
        <w:t>Acht na gCáilíochtaí (Oideachas agus Oiliúint), 1999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e)</w:t>
        <w:tab/>
        <w:t>Acht na Comhairle Múinteoireachta, 2001</w:t>
      </w:r>
    </w:p>
    <w:p>
      <w:pPr>
        <w:pStyle w:val="Normal"/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f)</w:t>
        <w:tab/>
        <w:t>An tAcht um Oideachas do Dhaoine a bhfuil Riachtanais Speisialta Oideachais acu, 2004.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g)</w:t>
        <w:tab/>
        <w:t>Polasaithe agus Treoirlínte Scoile ar an Churaclam agus Eagrúchán na Scoile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h)</w:t>
        <w:tab/>
        <w:t>Na polasaithe agus nósanna imeachta atá glactha leo ag Bord Oideachais agus Oiliúna Dhún na nGall.</w:t>
      </w:r>
    </w:p>
    <w:p>
      <w:pPr>
        <w:pStyle w:val="Normal"/>
        <w:ind w:left="567" w:right="-1" w:hanging="567"/>
        <w:rPr/>
      </w:pPr>
      <w:r>
        <w:rPr>
          <w:rFonts w:cs="Tahoma" w:ascii="Tahoma" w:hAnsi="Tahoma"/>
          <w:sz w:val="22"/>
          <w:szCs w:val="22"/>
          <w:lang w:val="ga-IE"/>
        </w:rPr>
        <w:t>(i)</w:t>
        <w:tab/>
        <w:t>Ciorcláin na Roinne Oideachais agus Scileanna i ndáil le Polasaithe agus Treoirlínte ar an Churaclam agus Eagrúchán na Scoile agus ar Phá agus Coinníollacha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3.</w:t>
        <w:tab/>
        <w:t>Tascanna agus Dualgais</w:t>
      </w:r>
    </w:p>
    <w:p>
      <w:pPr>
        <w:pStyle w:val="BlockText"/>
        <w:ind w:left="0" w:right="-1" w:hanging="0"/>
        <w:rPr>
          <w:rFonts w:ascii="Tahoma" w:hAnsi="Tahoma" w:cs="Tahoma"/>
          <w:b/>
          <w:b/>
          <w:i/>
          <w:i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Coinníollacha Seirbhíse do Mhúinteoir Aicme III mar atá leagtha síos ag rialúcháin na Roinne Oideachais agus Scileanna, le hAlt 4 den Acht Oideachais, 1998.</w:t>
      </w:r>
    </w:p>
    <w:p>
      <w:pPr>
        <w:pStyle w:val="Normal"/>
        <w:ind w:right="-1" w:hanging="0"/>
        <w:rPr>
          <w:rFonts w:ascii="Tahoma" w:hAnsi="Tahoma" w:cs="Tahoma"/>
          <w:b/>
          <w:b/>
          <w:i/>
          <w:i/>
          <w:sz w:val="22"/>
          <w:szCs w:val="22"/>
          <w:lang w:val="ga-IE"/>
        </w:rPr>
      </w:pPr>
      <w:r>
        <w:rPr>
          <w:rFonts w:cs="Tahoma" w:ascii="Tahoma" w:hAnsi="Tahoma"/>
          <w:b/>
          <w:i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Pleanáil: </w:t>
      </w:r>
      <w:r>
        <w:rPr>
          <w:rFonts w:cs="Tahoma" w:ascii="Tahoma" w:hAnsi="Tahoma"/>
          <w:sz w:val="22"/>
          <w:szCs w:val="22"/>
          <w:lang w:val="ga-IE"/>
        </w:rPr>
        <w:t>Ullmhú a dhéanamh ar chúrsaí, scéimeanna oibre agus ceachtanna aonair atá fóirsteanach do riachtanais, spéiseanna, agus don taithí agus an t-eolas atá ag daltaí an ranga cheana féin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Socrú agus maoirseacht na ndaltaí:   </w:t>
      </w:r>
      <w:r>
        <w:rPr>
          <w:rFonts w:cs="Tahoma" w:ascii="Tahoma" w:hAnsi="Tahoma"/>
          <w:sz w:val="22"/>
          <w:szCs w:val="22"/>
          <w:lang w:val="ga-IE"/>
        </w:rPr>
        <w:t>Teagasc a thabhairt do rang nó ranganna, grúpaí nó daltaí aonair atá sannta ag an Phríomhoide/Phríomhfheidhmeannach de réir rialacha agus rialúcháin  na Roinne Oideachais agus Scileanna.  Tascanna le bheith déanta sa scoil agus in áiteanna eile a leagan síos do na daltaí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Marcáil agus Tuairisciú:</w:t>
      </w:r>
      <w:r>
        <w:rPr>
          <w:rFonts w:cs="Tahoma" w:ascii="Tahoma" w:hAnsi="Tahoma"/>
          <w:sz w:val="22"/>
          <w:szCs w:val="22"/>
          <w:lang w:val="ga-IE"/>
        </w:rPr>
        <w:tab/>
        <w:t>Obair na ndaltaí a mharcáil agus a mheas agus cuntas a choinneáil ar a ndul chun cinn agus a ngnóthachan laistigh agus lasmuigh den scoil araon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v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Smacht agus caidreamh:</w:t>
      </w:r>
      <w:r>
        <w:rPr>
          <w:rFonts w:cs="Tahoma" w:ascii="Tahoma" w:hAnsi="Tahoma"/>
          <w:sz w:val="22"/>
          <w:szCs w:val="22"/>
          <w:lang w:val="ga-IE"/>
        </w:rPr>
        <w:t xml:space="preserve">  Ord maith, smacht agus urraim do dhaoine eile a chothú i measc na ndaltaí ar mhaithe le tuiscint ar rialacha agus fiúntais na scoile a chur chun cinn, agus chun sláinte agus sábháilteacht a chosaint agus chun caidreamh a bheas fabhrach don fhoghlaim is fearr a fhorbairt leis agus idir na daltaí.</w:t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Cumarsáid le tuismitheoirí:</w:t>
      </w:r>
      <w:r>
        <w:rPr>
          <w:rFonts w:cs="Tahoma" w:ascii="Tahoma" w:hAnsi="Tahoma"/>
          <w:sz w:val="22"/>
          <w:szCs w:val="22"/>
          <w:lang w:val="ga-IE"/>
        </w:rPr>
        <w:t xml:space="preserve">  Caidreamh comhoibritheach a chruthú agus a chothú le tuismitheoirí agus a bheith i dteagmháil leo i dtaca le foghlaim agus dul chun cinn na ndaltaí, agus aird a tharraingt ar éirim agus scileanna speisialta chomh maith le fadhbanna nó deacrachtaí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An Seomra Ranga:</w:t>
      </w:r>
      <w:r>
        <w:rPr>
          <w:rFonts w:cs="Tahoma" w:ascii="Tahoma" w:hAnsi="Tahoma"/>
          <w:sz w:val="22"/>
          <w:szCs w:val="22"/>
          <w:lang w:val="ga-IE"/>
        </w:rPr>
        <w:t xml:space="preserve">  Timpeallacht thaitneamhach spreagthach a chruthú sa tseomra ranga agus cuidiú le taispeántais sa scoil ina hiomláine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Polasaí agus Athbhreithniú Foriomlan:</w:t>
      </w:r>
      <w:r>
        <w:rPr>
          <w:rFonts w:cs="Tahoma" w:ascii="Tahoma" w:hAnsi="Tahoma"/>
          <w:sz w:val="22"/>
          <w:szCs w:val="22"/>
          <w:lang w:val="ga-IE"/>
        </w:rPr>
        <w:t xml:space="preserve">  Páirt a ghlacadh i bpróiseas pleanála na scoile maidir le polasaithe agus aidhmeanna agus le foirmiú athbhreithnithe na dtreoirlínte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vi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Tuairiscí:</w:t>
      </w:r>
      <w:r>
        <w:rPr>
          <w:rFonts w:cs="Tahoma" w:ascii="Tahoma" w:hAnsi="Tahoma"/>
          <w:sz w:val="22"/>
          <w:szCs w:val="22"/>
          <w:lang w:val="ga-IE"/>
        </w:rPr>
        <w:t xml:space="preserve">  Measúnachtaí agus teistiméireachtaí, idir scríofa agus labhartha, a bhaineann le forbairt agus foghlaim dhaltaí aonair agus grúpaí daltaí laistigh agus lasmuigh den scoil a chur ar fáil, nó cuidiú lena gcur ar fáil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x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Athbhreithniú:</w:t>
      </w:r>
      <w:r>
        <w:rPr>
          <w:rFonts w:cs="Tahoma" w:ascii="Tahoma" w:hAnsi="Tahoma"/>
          <w:sz w:val="22"/>
          <w:szCs w:val="22"/>
          <w:lang w:val="ga-IE"/>
        </w:rPr>
        <w:t xml:space="preserve">  Measúnacht agus athbhreithniú a dhéanamh ar do chuid modhanna teagaisc, ábhair agus scéimeanna oibre féin agus athruithe oiriúnacha a dhéanamh ar do chonlán féin nó i gcomhar leis an Phríomhoide agus/nó le Foireann Cigireachta na Roinne Oideachais agus Scileanna.</w:t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Forbairt Ghairmiúil: </w:t>
      </w:r>
      <w:r>
        <w:rPr>
          <w:rFonts w:cs="Tahoma" w:ascii="Tahoma" w:hAnsi="Tahoma"/>
          <w:sz w:val="22"/>
          <w:szCs w:val="22"/>
          <w:lang w:val="ga-IE"/>
        </w:rPr>
        <w:t>Coinneáil suas chun dáta le teoiricí agus cleachtais reatha oideachasúla trí staidéar agus freastal ar chúrsaí, ceardlanna agus cruinnithe.</w:t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Lasmuigh den Seomra Ranga:</w:t>
      </w:r>
      <w:r>
        <w:rPr>
          <w:rFonts w:cs="Tahoma" w:ascii="Tahoma" w:hAnsi="Tahoma"/>
          <w:sz w:val="22"/>
          <w:szCs w:val="22"/>
          <w:lang w:val="ga-IE"/>
        </w:rPr>
        <w:t xml:space="preserve"> A bheith rannpháirteach i saol na scoile taobh amuigh den seomra ranga a bhuí, mar shampla, de bheith i láthair ag comhthionóil, ag clárú tinreamh na ndaltaí agus ag déanamh maoirseachta ar dhaltaí roimh agus i ndiaidh seisiúin scoile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Maoin: </w:t>
      </w:r>
      <w:r>
        <w:rPr>
          <w:rFonts w:cs="Tahoma" w:ascii="Tahoma" w:hAnsi="Tahoma"/>
          <w:sz w:val="22"/>
          <w:szCs w:val="22"/>
          <w:lang w:val="ga-IE"/>
        </w:rPr>
        <w:t>A bheith freagrach as maoin agus trealamh an Bord i gceannas, ag aon am, agus maoirseacht a dhéanamh ar phacáil nó díphacáil an trealaimh le linn do a bheith a thabhairt ó ionad amháin go ceann eile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/>
      </w:pPr>
      <w:r>
        <w:rPr>
          <w:rFonts w:cs="Tahoma" w:ascii="Tahoma" w:hAnsi="Tahoma"/>
          <w:sz w:val="22"/>
          <w:szCs w:val="22"/>
          <w:lang w:val="ga-IE"/>
        </w:rPr>
        <w:t>(xiii)</w:t>
        <w:tab/>
      </w:r>
      <w:r>
        <w:rPr>
          <w:rFonts w:cs="Tahoma" w:ascii="Tahoma" w:hAnsi="Tahoma"/>
          <w:b/>
          <w:bCs/>
          <w:sz w:val="22"/>
          <w:szCs w:val="22"/>
          <w:lang w:val="ga-IE"/>
        </w:rPr>
        <w:t>Orduithe Dlíthiúla:</w:t>
      </w:r>
      <w:r>
        <w:rPr>
          <w:rFonts w:cs="Tahoma" w:ascii="Tahoma" w:hAnsi="Tahoma"/>
          <w:sz w:val="22"/>
          <w:szCs w:val="22"/>
          <w:lang w:val="ga-IE"/>
        </w:rPr>
        <w:t xml:space="preserve"> Orduithe dlíthiúla an Bord agus an  Phríomhfheidhmeannaigh a chur i gcrích, agus rialacha agus riachtanais an Aire Eolaíochta agus Oideachais a chomhlíonadh.</w:t>
      </w:r>
      <w:r>
        <w:br w:type="page"/>
      </w:r>
    </w:p>
    <w:p>
      <w:pPr>
        <w:pStyle w:val="Heading"/>
        <w:tabs>
          <w:tab w:val="clear" w:pos="720"/>
          <w:tab w:val="left" w:pos="9630" w:leader="none"/>
        </w:tabs>
        <w:ind w:left="2880" w:right="-1" w:hanging="2520"/>
        <w:rPr>
          <w:rFonts w:ascii="Tahoma" w:hAnsi="Tahoma" w:cs="Tahoma"/>
          <w:sz w:val="22"/>
          <w:szCs w:val="22"/>
          <w:lang w:val="ga-I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2610485" cy="1004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1478" r="-4" b="13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Cs w:val="24"/>
          <w:u w:val="single"/>
          <w:lang w:val="ga-IE"/>
        </w:rPr>
      </w:pPr>
      <w:r>
        <w:rPr>
          <w:rFonts w:cs="Tahoma" w:ascii="Tahoma" w:hAnsi="Tahoma"/>
          <w:b/>
          <w:bCs/>
          <w:szCs w:val="24"/>
          <w:u w:val="single"/>
          <w:lang w:val="ga-IE"/>
        </w:rPr>
        <w:t>Sonraíocht faoin Duine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(Tá an sonraíocht seo faoin duine i gcomhair iarratais ginearálta múinteoireachta)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1.</w:t>
        <w:tab/>
        <w:t xml:space="preserve">Cáilíochtaí: </w:t>
        <w:tab/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</w:r>
    </w:p>
    <w:p>
      <w:pPr>
        <w:pStyle w:val="Normal"/>
        <w:ind w:left="709" w:right="-1" w:hanging="0"/>
        <w:rPr/>
      </w:pP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  <w:r>
        <w:rPr>
          <w:rFonts w:cs="Tahoma" w:ascii="Tahoma" w:hAnsi="Tahoma"/>
          <w:sz w:val="22"/>
          <w:szCs w:val="22"/>
          <w:lang w:val="ga-IE"/>
        </w:rPr>
        <w:t xml:space="preserve">  I gcás poist ina bhfuil an focal </w:t>
      </w:r>
      <w:r>
        <w:rPr>
          <w:rFonts w:cs="Tahoma" w:ascii="Tahoma" w:hAnsi="Tahoma"/>
          <w:i/>
          <w:iCs/>
          <w:sz w:val="22"/>
          <w:szCs w:val="22"/>
          <w:lang w:val="ga-IE"/>
        </w:rPr>
        <w:t>‘agus’</w:t>
      </w:r>
      <w:r>
        <w:rPr>
          <w:rFonts w:cs="Tahoma" w:ascii="Tahoma" w:hAnsi="Tahoma"/>
          <w:sz w:val="22"/>
          <w:szCs w:val="22"/>
          <w:lang w:val="ga-IE"/>
        </w:rPr>
        <w:t xml:space="preserve"> sonraithe sa teideal m.sh. </w:t>
      </w:r>
      <w:r>
        <w:rPr>
          <w:rFonts w:cs="Tahoma" w:ascii="Tahoma" w:hAnsi="Tahoma"/>
          <w:i/>
          <w:iCs/>
          <w:sz w:val="22"/>
          <w:szCs w:val="22"/>
          <w:lang w:val="ga-IE"/>
        </w:rPr>
        <w:t xml:space="preserve">Béarla </w:t>
      </w:r>
      <w:r>
        <w:rPr>
          <w:rFonts w:cs="Tahoma" w:ascii="Tahoma" w:hAnsi="Tahoma"/>
          <w:i/>
          <w:iCs/>
          <w:sz w:val="22"/>
          <w:szCs w:val="22"/>
          <w:u w:val="single"/>
          <w:lang w:val="ga-IE"/>
        </w:rPr>
        <w:t>agus</w:t>
      </w:r>
      <w:r>
        <w:rPr>
          <w:rFonts w:cs="Tahoma" w:ascii="Tahoma" w:hAnsi="Tahoma"/>
          <w:i/>
          <w:iCs/>
          <w:sz w:val="22"/>
          <w:szCs w:val="22"/>
          <w:lang w:val="ga-IE"/>
        </w:rPr>
        <w:t xml:space="preserve"> </w:t>
      </w:r>
      <w:r>
        <w:rPr>
          <w:rFonts w:cs="Tahoma" w:ascii="Tahoma" w:hAnsi="Tahoma"/>
          <w:bCs/>
          <w:i/>
          <w:color w:val="000000"/>
          <w:sz w:val="22"/>
          <w:szCs w:val="22"/>
          <w:lang w:val="en-IE"/>
        </w:rPr>
        <w:t>Tíreolaíocht</w:t>
      </w:r>
      <w:r>
        <w:rPr>
          <w:rFonts w:cs="Tahoma" w:ascii="Tahoma" w:hAnsi="Tahoma"/>
          <w:sz w:val="22"/>
          <w:szCs w:val="22"/>
          <w:lang w:val="ga-IE"/>
        </w:rPr>
        <w:t xml:space="preserve"> -, tabhair faoi deara, le do thoil, go gcaithfidh iarrthóirí an dá ábhar a bheith acu ag leibhéal na bliana deiridh den chéim.  Déanfar na poist ina bhfuil riachtanais breise luaite leo sa Doiciméad Eolais a ghearrliostáil dá réir.</w:t>
      </w:r>
    </w:p>
    <w:p>
      <w:pPr>
        <w:pStyle w:val="Normal"/>
        <w:ind w:left="78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BlockText"/>
        <w:ind w:left="709" w:right="-1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Nóta Tábhachtach:</w:t>
      </w:r>
      <w:r>
        <w:rPr>
          <w:rFonts w:cs="Tahoma" w:ascii="Tahoma" w:hAnsi="Tahoma"/>
          <w:sz w:val="22"/>
          <w:szCs w:val="22"/>
          <w:lang w:val="ga-IE"/>
        </w:rPr>
        <w:tab/>
      </w:r>
    </w:p>
    <w:p>
      <w:pPr>
        <w:pStyle w:val="BlockText"/>
        <w:ind w:left="709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BlockText"/>
        <w:ind w:left="782" w:right="-1" w:hanging="0"/>
        <w:rPr/>
      </w:pPr>
      <w:r>
        <w:rPr>
          <w:rFonts w:cs="Tahoma" w:ascii="Tahoma" w:hAnsi="Tahoma"/>
          <w:sz w:val="22"/>
          <w:szCs w:val="22"/>
          <w:lang w:val="ga-IE"/>
        </w:rPr>
        <w:t xml:space="preserve">I gcomhair cuspóirí gearrliostála don phost/do na poist atá fógraithe, ní ghlacfar ach leis na cáilíochtaí seo a leanas cáilíochtaí atá ar liosta na gCáilíochtaí Aitheanta na Comhairle Múinteoireachta ag: </w:t>
      </w:r>
      <w:hyperlink r:id="rId4">
        <w:r>
          <w:rPr>
            <w:rStyle w:val="InternetLink"/>
            <w:rFonts w:cs="Tahoma" w:ascii="Tahoma" w:hAnsi="Tahoma"/>
            <w:sz w:val="22"/>
            <w:szCs w:val="22"/>
            <w:lang w:val="ga-IE"/>
          </w:rPr>
          <w:t>www.teachingcouncil.ie</w:t>
        </w:r>
      </w:hyperlink>
      <w:r>
        <w:rPr>
          <w:rFonts w:cs="Tahoma" w:ascii="Tahoma" w:hAnsi="Tahoma"/>
          <w:sz w:val="22"/>
          <w:szCs w:val="22"/>
          <w:lang w:val="ga-IE"/>
        </w:rPr>
        <w:t xml:space="preserve"> </w:t>
      </w:r>
    </w:p>
    <w:p>
      <w:pPr>
        <w:pStyle w:val="BlockText"/>
        <w:ind w:left="0" w:right="-1" w:hanging="0"/>
        <w:rPr>
          <w:rFonts w:ascii="Tahoma" w:hAnsi="Tahoma" w:eastAsia="Tahoma" w:cs="Tahoma"/>
          <w:sz w:val="22"/>
          <w:szCs w:val="22"/>
          <w:lang w:val="ga-IE"/>
        </w:rPr>
      </w:pPr>
      <w:r>
        <w:rPr>
          <w:rFonts w:eastAsia="Tahoma" w:cs="Tahoma" w:ascii="Tahoma" w:hAnsi="Tahoma"/>
          <w:sz w:val="22"/>
          <w:szCs w:val="22"/>
          <w:lang w:val="ga-IE"/>
        </w:rPr>
        <w:t xml:space="preserve">  </w:t>
      </w:r>
    </w:p>
    <w:p>
      <w:pPr>
        <w:pStyle w:val="BlockText"/>
        <w:ind w:left="156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 xml:space="preserve">Nóta:  </w:t>
        <w:tab/>
        <w:t xml:space="preserve">Tá sé fíorthábhachtach go ndéanfá iomlán an chomhfhreagrais ábhartha ón Chomhairle Múinteoireachta, a bhaineann le do chuid cáilíochtaí, a chur isteach chuig Rannán na nAcmhainní Daonna in éineacht le d’iarratas. </w:t>
      </w:r>
    </w:p>
    <w:p>
      <w:pPr>
        <w:pStyle w:val="BlockText"/>
        <w:ind w:left="1300" w:right="-1" w:hanging="52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:</w:t>
      </w:r>
      <w:r>
        <w:rPr>
          <w:rFonts w:cs="Tahoma" w:ascii="Tahoma" w:hAnsi="Tahoma"/>
          <w:sz w:val="22"/>
          <w:szCs w:val="22"/>
          <w:lang w:val="ga-IE"/>
        </w:rPr>
        <w:tab/>
        <w:t xml:space="preserve">  Céim Onóracha/Ábhair Teagaisc Eile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2.</w:t>
        <w:tab/>
        <w:t>Cáilíochtaí Breise (más gá):</w:t>
        <w:tab/>
      </w:r>
    </w:p>
    <w:p>
      <w:pPr>
        <w:pStyle w:val="Normal"/>
        <w:ind w:left="782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  <w:r>
        <w:rPr>
          <w:rFonts w:cs="Tahoma" w:ascii="Tahoma" w:hAnsi="Tahoma"/>
          <w:sz w:val="22"/>
          <w:szCs w:val="22"/>
          <w:lang w:val="ga-IE"/>
        </w:rPr>
        <w:tab/>
      </w:r>
    </w:p>
    <w:p>
      <w:pPr>
        <w:pStyle w:val="Normal"/>
        <w:ind w:left="782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Ard-Dioplóma san Oideachas/TTG:  Caithfidh iarrthóirí Ard-Dioplóma san Oideachas nó an Teastas i dTeagasc na Gaeilge (TTG) a bheith acu.  </w:t>
      </w:r>
    </w:p>
    <w:p>
      <w:pPr>
        <w:pStyle w:val="Normal"/>
        <w:ind w:left="2990" w:right="-1" w:hanging="2210"/>
        <w:rPr>
          <w:rFonts w:ascii="Tahoma" w:hAnsi="Tahoma" w:cs="Tahoma"/>
          <w:sz w:val="22"/>
          <w:szCs w:val="22"/>
          <w:u w:val="single"/>
          <w:lang w:val="ga-IE"/>
        </w:rPr>
      </w:pPr>
      <w:r>
        <w:rPr>
          <w:rFonts w:cs="Tahoma" w:ascii="Tahoma" w:hAnsi="Tahoma"/>
          <w:sz w:val="22"/>
          <w:szCs w:val="22"/>
          <w:u w:val="single"/>
          <w:lang w:val="ga-IE"/>
        </w:rPr>
      </w:r>
    </w:p>
    <w:p>
      <w:pPr>
        <w:pStyle w:val="Normal"/>
        <w:ind w:left="78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u w:val="single"/>
          <w:lang w:val="ga-IE"/>
        </w:rPr>
        <w:t>Inmhianaithe go mór:</w:t>
      </w:r>
      <w:r>
        <w:rPr>
          <w:rFonts w:cs="Tahoma" w:ascii="Tahoma" w:hAnsi="Tahoma"/>
          <w:sz w:val="22"/>
          <w:szCs w:val="22"/>
          <w:lang w:val="ga-IE"/>
        </w:rPr>
        <w:tab/>
        <w:t>(Do gach post múinteoireachta eile)</w:t>
      </w:r>
    </w:p>
    <w:p>
      <w:pPr>
        <w:pStyle w:val="Normal"/>
        <w:ind w:left="780" w:right="-1" w:hanging="0"/>
        <w:rPr/>
      </w:pPr>
      <w:r>
        <w:rPr>
          <w:rFonts w:cs="Tahoma" w:ascii="Tahoma" w:hAnsi="Tahoma"/>
          <w:sz w:val="22"/>
          <w:szCs w:val="22"/>
          <w:lang w:val="ga-IE"/>
        </w:rPr>
        <w:t>Ard-Dioplóma san Oideachas/TTG/Teastas Iarchéime san Oideachas nó múnlú imeasctha oideolaíochta. Céim Máistreachta nó cáilíocht oiriúnach ábhartha eile m.sh. Teastas/Dioplóma.</w:t>
      </w:r>
    </w:p>
    <w:p>
      <w:pPr>
        <w:pStyle w:val="Normal"/>
        <w:ind w:left="78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3.</w:t>
        <w:tab/>
        <w:t>Taithí Múinteoireacht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 xml:space="preserve">A bheith in inmhe cuntas teiste a thaispeáint i dteagasc an ábhair/na n-ábhar, atá fógraithe, go leibhéal na hArdteistiméireachta Onóracha. 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Cruthúnas ar chuntas teiste go dtí seo san ábhar/na hábhair/taithí i gceartú Scrúduithe Teastais.</w:t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4.</w:t>
        <w:tab/>
        <w:t>Ballraíocht d’Eagraíocht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Ball de Chumann Múinteoirí Ábhar</w:t>
      </w:r>
    </w:p>
    <w:p>
      <w:pPr>
        <w:pStyle w:val="Normal"/>
        <w:tabs>
          <w:tab w:val="clear" w:pos="720"/>
          <w:tab w:val="left" w:pos="7150" w:leader="none"/>
        </w:tabs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5.</w:t>
        <w:tab/>
        <w:t>Éachtaí Pearsant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 xml:space="preserve">Samplaí: – Mac Léinn na Bliana/Scoláireachtaí/Ionadaíocht don Choláiste/Scoil. 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6.</w:t>
        <w:tab/>
        <w:t>Cúlra Oideachasúil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Marcanna arda in Oideachas Dara Leibhéal san Ábhar/sna hÁbhair Céime ábhartha.  Dámhachtain Mac Léinn faighte as ucht sármhaitheas rannpháirtíochta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7.</w:t>
        <w:tab/>
        <w:t>Cionroinnt don Scoil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Gné éigin bhreisluacha mar chionroinnt do shaol seach-churaclaim na scoile.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Eagrú déanta ar spóirt/cór/diospóireachtaí/turais.  Freagrach as rang bliana, club &amp;rl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8.</w:t>
        <w:tab/>
        <w:t>Tréithe Pearsant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Duine Siosmaideach Mothálach/Ábalta Cumarsáid mhaith béil agus scríofa a dhéanamh/ Ionchais Arda/Scileanna Maithe Idirphearsanta/Báúil le daoine eile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Féith an ghrinn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9.</w:t>
        <w:tab/>
        <w:t>Scileanna Bainistíochta Ranga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Ábalta ord a choinneáil. Obair bhaile rialta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Forbairt ghairmiúil trí chúrsaí in-seirbhíse agus staidéar.  Pearsantacht láidir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0.</w:t>
        <w:tab/>
        <w:t>Cumas Teagaisc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Cuntas cruthaithe teiste mar mhúinteoir cumasach le léann maith agus in inmhe teicnící nua-aimseartha a úsáid – osteilgeoir /ríomhaire / téipeanna / Powerpoint.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Réimse leathan taithí le leibhéil gnóthachain difriúla. Teistiméireachtaí maithe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1.</w:t>
        <w:tab/>
        <w:t>Inspreagadh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In ann déileáil go maith le tascanna laethúla.  Tuiscint ar an tábhacht atá le teagasc maith agus oideachas do shaol na ndaltaí.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I bhfách lena s(h)lí bheatha a chur chun tosaigh thar mar atá i láthair na huaire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2.</w:t>
        <w:tab/>
        <w:t>Spéiseanna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Riachtanach:</w:t>
      </w:r>
    </w:p>
    <w:p>
      <w:pPr>
        <w:pStyle w:val="Normal"/>
        <w:ind w:left="780" w:right="-1" w:hanging="780"/>
        <w:rPr/>
      </w:pPr>
      <w:r>
        <w:rPr>
          <w:rFonts w:cs="Tahoma" w:ascii="Tahoma" w:hAnsi="Tahoma"/>
          <w:sz w:val="22"/>
          <w:szCs w:val="22"/>
          <w:lang w:val="ga-IE"/>
        </w:rPr>
        <w:tab/>
      </w:r>
      <w:r>
        <w:rPr>
          <w:rFonts w:cs="Tahoma" w:ascii="Tahoma" w:hAnsi="Tahoma"/>
          <w:sz w:val="22"/>
          <w:szCs w:val="22"/>
          <w:u w:val="single"/>
          <w:lang w:val="ga-IE"/>
        </w:rPr>
        <w:t>Inmhianaithe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Rannpháirtíocht in Imeachtaí Spóirt/Gníomhaíochtaí faoin aer/Imeachtaí Cultúrtha/Pobail.</w:t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80" w:right="-1" w:hanging="78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183" w:hanging="0"/>
      <w:jc w:val="center"/>
      <w:textAlignment w:val="auto"/>
    </w:pPr>
    <w:rPr>
      <w:rFonts w:ascii="Times New Roman" w:hAnsi="Times New Roman" w:cs="Times New Roman"/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09" w:right="-766" w:hanging="0"/>
    </w:pPr>
    <w:rPr>
      <w:rFonts w:ascii="Times New Roman" w:hAnsi="Times New Roman" w:cs="Times New Roman"/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eachingcouncil.i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07:00Z</dcterms:created>
  <dc:creator>Linda</dc:creator>
  <dc:description/>
  <cp:keywords/>
  <dc:language>en-US</dc:language>
  <cp:lastModifiedBy>Aidan McCloskey</cp:lastModifiedBy>
  <cp:lastPrinted>2013-08-08T09:33:00Z</cp:lastPrinted>
  <dcterms:modified xsi:type="dcterms:W3CDTF">2014-08-28T14:27:00Z</dcterms:modified>
  <cp:revision>6</cp:revision>
  <dc:subject/>
  <dc:title>County Donegal Vocational Education Committee</dc:title>
</cp:coreProperties>
</file>