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ga-IE" w:eastAsia="en-US"/>
        </w:rPr>
      </w:pPr>
      <w:r>
        <w:rPr>
          <w:sz w:val="22"/>
          <w:szCs w:val="22"/>
          <w:lang w:val="ga-IE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14775</wp:posOffset>
            </wp:positionH>
            <wp:positionV relativeFrom="paragraph">
              <wp:posOffset>11430</wp:posOffset>
            </wp:positionV>
            <wp:extent cx="2590800" cy="96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3201" r="-4" b="1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Heading2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 xml:space="preserve">Sonraíocht Poist:  </w:t>
        <w:tab/>
      </w:r>
    </w:p>
    <w:p>
      <w:pPr>
        <w:pStyle w:val="Heading2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Heading2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Oibrí Acmhainne Cumasóige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 xml:space="preserve">Áirítear iad seo a leanas i measc dualgais an Oibrí Acmhainne, ach níl siad teoranta dóibh seo: 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Freagrach do Chomhordaitheoir an Ionaid ar bhunús laethúil i ndáil le seachadadh an chláir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Sainmheon atá fóirsteanach d’oideachas aosach a chothú laistigh den Ionad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Seachadadh agus monatóireacht ar chlár an Ionaid, ar a n-áirítear forbairt an churaclaim, riarachán ar nósanna deimhniúcháin teastas, ag coinneáil smachta, ag eagrú taithí oibre, treoir agus eolas a chur ar fáil de réir mar atá gá lena leithéid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Cur i bhfeidhm Creatlach Cáilíochta Ógtheagmhála, forbairt pleanála agus meastóireacht an ionaid san áireamh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Foghlaimeoirí a earcú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Comhoibriú leis an Chomhordaitheoir agus baill foirne eile chun freagraí oiriúnacha ar riachtanais oideachais agus oiliúna na rannpháirtithe a fhorbairt, a chur i bhfeidhm agus a mheas, táscairí na dtorthaí d’fhoghlaimeoirí a aithint agus a chur i bhfeidhm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Idirchaidreamh a dhéanamh leis an phobal áitiúil agus comhpháirtíochtaí a bhunú le scoileanna áitiúla agus le gníomhaireachtaí/eagraíochtaí cuí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ga-IE"/>
        </w:rPr>
        <w:t>Teagasc scileanna - 20 uair sa tseachtain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Measúnú agus monatóireacht ar obair chúrsa na bhfoghlaimeoirí; den chuid is mó, baineann Ógtheagmháil úsáid as córas deimhniúcháin FETAC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Dualgais riaracháin ábhartha don phost, ina n-áirítear cothabháil córas do choinneáil taifead agus tuairiscithe don Choiste Gairmoideachais agus don Roinn Oideachais &amp; Eolaíochta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Rannpháirtíocht i gclár forbartha foirne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Maoirseacht ar thaithí oibre na bhfoghlaimeoirí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Ag líonrú le baill foirne agus Ionaid eile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 xml:space="preserve">Ionadaíocht do Chomhordaitheoir an Ionaid de réir mar is gá agus ionadaíocht a dhéanamh do bhaill foirne atá as lathair. 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Maoirseacht ar rannpháirtithe le linn sosanna agus ag oscailt/druidim an Ionaid, de réir mar is gá.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Heading1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Uaireanta oibre:</w:t>
      </w:r>
    </w:p>
    <w:p>
      <w:pPr>
        <w:pStyle w:val="Normal"/>
        <w:jc w:val="both"/>
        <w:rPr/>
      </w:pPr>
      <w:r>
        <w:rPr>
          <w:sz w:val="22"/>
          <w:szCs w:val="22"/>
          <w:lang w:val="ga-IE"/>
        </w:rPr>
        <w:t xml:space="preserve">Déanfaidh Oibrithe Acmhainne 37 uair oibre sa tseachtain i ndóigh solúbtha ina bhféadfadh tráthnóntaí agus deiridh seachtaine/cónaitheach a bheith i gceist anois is arís de réir riachtanais na seirbhíse. Feidhmíonn na hIonaid  ar feadh 226 lá oibre sa bhliain.  Déantar freastal lasmuigh de na gnáth uaireanta a réamhshocrú le Comhordaitheoir an Ionaid agus déantar an fhreastal sin a chúiteamh in aghaidh na ngnáth uaireanta oibre. 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Heading4"/>
        <w:jc w:val="both"/>
        <w:rPr>
          <w:sz w:val="22"/>
          <w:szCs w:val="22"/>
          <w:u w:val="none"/>
          <w:lang w:val="ga-IE"/>
        </w:rPr>
      </w:pPr>
      <w:r>
        <w:rPr>
          <w:sz w:val="22"/>
          <w:szCs w:val="22"/>
          <w:u w:val="none"/>
          <w:lang w:val="ga-IE"/>
        </w:rPr>
        <w:t>Saoire Bhliantúil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Féadfar saoire 35 lá (móide Laethe Saoire Poiblí) a cheadú le cois tréimsí gairide a d’fhéadfadh bheith ceadaithe ag Nollaig agus Cáisc.  Caithfear an saoire bhliantúil a ghlacadh nuair atá na hionaid dúnta d’fhoghlaimeoirí.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ga-IE"/>
        </w:rPr>
        <w:t>Caithfidh Láncheadúnas Tiomána a bheith ag an té a cheapfar agus teacht a bheith aici/aige ar charr.</w:t>
      </w:r>
    </w:p>
    <w:p>
      <w:pPr>
        <w:pStyle w:val="Normal"/>
        <w:rPr>
          <w:b/>
          <w:b/>
          <w:sz w:val="22"/>
          <w:szCs w:val="22"/>
          <w:lang w:val="ga-IE"/>
        </w:rPr>
      </w:pPr>
      <w:r>
        <w:rPr>
          <w:b/>
          <w:sz w:val="22"/>
          <w:szCs w:val="22"/>
          <w:lang w:val="ga-IE"/>
        </w:rPr>
      </w:r>
    </w:p>
    <w:p>
      <w:pPr>
        <w:pStyle w:val="Normal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800100" cy="58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drawing>
          <wp:inline distT="0" distB="0" distL="0" distR="0">
            <wp:extent cx="2047875" cy="727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drawing>
          <wp:inline distT="0" distB="0" distL="0" distR="0">
            <wp:extent cx="956945" cy="646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9F9F9F" w:val="clear"/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38:00Z</dcterms:created>
  <dc:creator>Adult Education Office.</dc:creator>
  <dc:description/>
  <cp:keywords/>
  <dc:language>en-US</dc:language>
  <cp:lastModifiedBy>User</cp:lastModifiedBy>
  <cp:lastPrinted>2008-05-15T14:02:00Z</cp:lastPrinted>
  <dcterms:modified xsi:type="dcterms:W3CDTF">2014-07-04T08:38:00Z</dcterms:modified>
  <cp:revision>2</cp:revision>
  <dc:subject/>
  <dc:title>Coiste Gairmoideachais Chontae Dhun na nGall</dc:title>
</cp:coreProperties>
</file>