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ardaoin, 1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Iúil 2014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22"/>
          <w:u w:val="single"/>
        </w:rPr>
      </w:pPr>
      <w:r>
        <w:rPr>
          <w:rFonts w:cs="Tahoma" w:ascii="Tahoma" w:hAnsi="Tahoma"/>
          <w:b/>
          <w:sz w:val="10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865517904"/>
            <w:bookmarkStart w:id="1" w:name="__Fieldmark__2_865517904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865517904"/>
            <w:bookmarkStart w:id="3" w:name="__Fieldmark__3_865517904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865517904"/>
            <w:bookmarkStart w:id="5" w:name="__Fieldmark__4_865517904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865517904"/>
      <w:bookmarkStart w:id="7" w:name="__Fieldmark__5_865517904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865517904"/>
      <w:bookmarkStart w:id="9" w:name="__Fieldmark__6_865517904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865517904"/>
      <w:bookmarkStart w:id="11" w:name="__Fieldmark__7_865517904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865517904"/>
      <w:bookmarkStart w:id="13" w:name="__Fieldmark__8_865517904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865517904"/>
            <w:bookmarkStart w:id="15" w:name="__Fieldmark__10_865517904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865517904"/>
            <w:bookmarkStart w:id="17" w:name="__Fieldmark__11_865517904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865517904"/>
            <w:bookmarkStart w:id="19" w:name="__Fieldmark__12_865517904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865517904"/>
            <w:bookmarkStart w:id="21" w:name="__Fieldmark__13_865517904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865517904"/>
      <w:bookmarkStart w:id="23" w:name="__Fieldmark__17_865517904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865517904"/>
      <w:bookmarkStart w:id="25" w:name="__Fieldmark__18_865517904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ardaoin, 1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Iúil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/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r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9383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 xml:space="preserve">Léirigh, le do thoil, na modúil a bhfuil tú </w:t>
      </w:r>
      <w:r>
        <w:rPr>
          <w:rFonts w:cs="Tahoma" w:ascii="Tahoma" w:hAnsi="Tahoma"/>
          <w:szCs w:val="22"/>
          <w:u w:val="single"/>
        </w:rPr>
        <w:t>cáilithe</w:t>
      </w:r>
      <w:r>
        <w:rPr>
          <w:rFonts w:cs="Tahoma" w:ascii="Tahoma" w:hAnsi="Tahoma"/>
          <w:szCs w:val="22"/>
        </w:rPr>
        <w:t xml:space="preserve"> lena dteagas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(Tuilleadh eolais ar na modúil ar fail ag </w:t>
      </w:r>
      <w:hyperlink r:id="rId6">
        <w:r>
          <w:rPr>
            <w:rStyle w:val="InternetLink"/>
            <w:rFonts w:cs="Tahoma" w:ascii="Tahoma" w:hAnsi="Tahoma"/>
            <w:szCs w:val="22"/>
          </w:rPr>
          <w:t>www.fetac.ie</w:t>
        </w:r>
      </w:hyperlink>
      <w:r>
        <w:rPr>
          <w:rFonts w:cs="Tahoma" w:ascii="Tahoma" w:hAnsi="Tahoma"/>
          <w:szCs w:val="22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58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Cumasóige/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Cineá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482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bCs/>
          <w:i/>
          <w:i/>
          <w:sz w:val="10"/>
          <w:szCs w:val="22"/>
        </w:rPr>
      </w:pPr>
      <w:r>
        <w:rPr>
          <w:rFonts w:cs="Tahoma" w:ascii="Tahoma" w:hAnsi="Tahoma"/>
          <w:b/>
          <w:bCs/>
          <w:i/>
          <w:sz w:val="10"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  <w:lang w:val="en-IE"/>
        </w:rPr>
        <w:t xml:space="preserve">3.4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5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25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3</w:t>
        <w:tab/>
        <w:t xml:space="preserve">Tabhair sonraí faoi thaithí ar bith atá agat in aon eagraíocht dheonach, pobail agus/nó óige ina raibh tú gníomhach.   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53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81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5. </w:t>
        <w:tab/>
        <w:t xml:space="preserve">Gníomhaíochtaí Seach-Churaclaim ina raibh tú rannpháirteach agus/nó a mbeifeá toilteanach a bheith rannpháirteach iontu? </w:t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50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br w:type="page"/>
      </w:r>
      <w:r>
        <w:rPr>
          <w:rFonts w:cs="Tahoma" w:ascii="Tahoma" w:hAnsi="Tahoma"/>
          <w:b/>
          <w:szCs w:val="22"/>
        </w:rPr>
        <w:t xml:space="preserve">6. </w:t>
        <w:tab/>
        <w:t>Eolas nó Taithí ar bith eile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7.</w:t>
        <w:tab/>
        <w:t>Déan gearr chur síos ar ról an Oibrí Acmhainne Cumasóige le do thoil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8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7_865517904"/>
            <w:bookmarkStart w:id="27" w:name="__Fieldmark__77_865517904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78_865517904"/>
            <w:bookmarkStart w:id="29" w:name="__Fieldmark__78_865517904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9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fetac.i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37:00Z</dcterms:created>
  <dc:creator>35510</dc:creator>
  <dc:description/>
  <cp:keywords/>
  <dc:language>en-US</dc:language>
  <cp:lastModifiedBy>User</cp:lastModifiedBy>
  <cp:lastPrinted>2011-04-05T14:19:00Z</cp:lastPrinted>
  <dcterms:modified xsi:type="dcterms:W3CDTF">2014-07-04T08:37:00Z</dcterms:modified>
  <cp:revision>2</cp:revision>
  <dc:subject/>
  <dc:title>PART 1</dc:title>
</cp:coreProperties>
</file>