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/>
      </w:pPr>
      <w:r>
        <w:rPr>
          <w:rFonts w:cs="Tahoma" w:ascii="Tahoma" w:hAnsi="Tahoma"/>
          <w:b/>
          <w:color w:val="000000"/>
          <w:sz w:val="20"/>
        </w:rPr>
        <w:t>Tugann Coiste Gairmoideachais Chontae Dhún an nGall cuireadh do dhaoine atá cáilithe cur isteach ar na postanna seo a leanas, a d’fhéadfadh a bheith ar fáil ar Chonradh ar Théarma Seasta don scoilbhliain 2013/2014:-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Gaeilge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Béarla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  <w:t>Matamaitic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  <w:t>Fisic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  <w:t>Frainc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  <w:t>Corpoideachais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7:</w:t>
        <w:tab/>
        <w:tab/>
        <w:t>Ceol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 ar fáil ar bhonn neamh-choinníollach mar ionaid do múinteoirí ar Saoire Máithreachas:- 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Béarla</w:t>
        <w:tab/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  <w:t>Stair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  <w:t>Tíreolaíocht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  <w:t>Ealaín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</w:r>
      <w:r>
        <w:rPr>
          <w:rFonts w:cs="Tahoma" w:ascii="Tahoma" w:hAnsi="Tahoma"/>
          <w:bCs/>
          <w:sz w:val="20"/>
          <w:lang w:val="en-IE"/>
        </w:rPr>
        <w:t>Treoir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Aoine, 28ú lá de Mheitheamh, 2013</w:t>
      </w:r>
      <w:r>
        <w:rPr>
          <w:rFonts w:cs="Tahoma" w:ascii="Tahoma" w:hAnsi="Tahoma"/>
          <w:b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aca Iarratais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eáil ar gach ceann de na nascanna seo a leanas chun an paca iarratais a íoslódái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Sonraíocht Poist agus Sonraíocht faoin Duine</w:t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3. </w:t>
        <w:tab/>
        <w:t xml:space="preserve">Scoileanna/Coláistí ina bhfuil na postanna lonnaithe </w:t>
      </w:r>
      <w:r>
        <w:rPr>
          <w:rFonts w:cs="Tahoma" w:ascii="Tahoma" w:hAnsi="Tahoma"/>
          <w:b/>
          <w:color w:val="000000"/>
          <w:sz w:val="20"/>
          <w:u w:val="single"/>
        </w:rPr>
        <w:t>agus</w:t>
      </w:r>
      <w:r>
        <w:rPr>
          <w:rFonts w:cs="Tahoma" w:ascii="Tahoma" w:hAnsi="Tahoma"/>
          <w:b/>
          <w:color w:val="000000"/>
          <w:sz w:val="20"/>
        </w:rPr>
        <w:t xml:space="preserve"> Nótaí Tábhachtach chun cuidiú</w:t>
      </w:r>
      <w:r>
        <w:rPr>
          <w:rFonts w:cs="Tahoma" w:ascii="Tahoma" w:hAnsi="Tahoma"/>
          <w:b/>
          <w:color w:val="000000"/>
          <w:sz w:val="20"/>
          <w:lang w:val="ga-IE"/>
        </w:rPr>
        <w:t xml:space="preserve"> le hIarrthóirí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an próiseas ath-imlonnai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 xml:space="preserve">Ní glacfar le foirmeacha iarratais comhlánta a chuirtear le ríomhph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3/2014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inda Harley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Rannóg na n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iste Gairmoideachais Chontae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</w:rPr>
          <w:t>linda@donegalvec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vec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0:00Z</dcterms:created>
  <dc:creator>A User</dc:creator>
  <dc:description/>
  <cp:keywords/>
  <dc:language>en-US</dc:language>
  <cp:lastModifiedBy>Linda Harley</cp:lastModifiedBy>
  <cp:lastPrinted>2013-06-13T12:09:00Z</cp:lastPrinted>
  <dcterms:modified xsi:type="dcterms:W3CDTF">2013-06-20T07:57:00Z</dcterms:modified>
  <cp:revision>1</cp:revision>
  <dc:subject/>
  <dc:title>COISTE GAIRMOIDEACHAIS CHONTAE DHUN NA NGALL</dc:title>
</cp:coreProperties>
</file>