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6258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>
          <w:sz w:val="24"/>
          <w:szCs w:val="24"/>
        </w:rPr>
        <w:t>Job Description for the Position of Youthreach Resource Pers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he duties of the Resource Person will include, but are not limited to the following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sponsibility to the Centre Co-ordinator on a day-to-day basis for the delivery of the programme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intenance within the Centre of an ethos appropriate to adult learning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livery and monitoring of the Centre programme, including curriculum development, administration of certification procedures, maintenance of discipline, organisation of work experience , delivery of front-line  guidance and information as appropriate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mplementation of Youthreach Quality Framework, including centre development planning and evaluation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cruitment of trainees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ork with Co-ordinator and other staff in the development, implementation and evaluation of appropriate responses to education and training needs of participants, including identification and implementation of indicators of outcomes for learners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Liaison with the local community and establishment of partnerships with local schools and with appropriate agencies/organisations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kills’ Tutoring subject to a maximum of 20 hours per week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ssessment and monitoring of trainees’ course work; in the main, Youthreach uses the FETAC system of accreditation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dministrative duties appropriate to the post, including maintenance of systems for record keeping and reporting to the VEC and to the Department of Education &amp; Skills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rticipation in a staff development programme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pervision of trainees’ work experience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Networking with other staff and Centres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putisation for Centre Co-ordinator as necessary and provision of substitution cover for absent staff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pervision of participants as necessary during breaks and at opening and closing of the cent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both"/>
        <w:rPr>
          <w:b w:val="false"/>
          <w:b w:val="false"/>
          <w:szCs w:val="22"/>
          <w:u w:val="none"/>
        </w:rPr>
      </w:pPr>
      <w:r>
        <w:rPr>
          <w:b w:val="false"/>
          <w:szCs w:val="22"/>
          <w:u w:val="none"/>
        </w:rPr>
        <w:t>Salary</w:t>
        <w:tab/>
        <w:t>:</w:t>
        <w:tab/>
        <w:t>€30,028 - €52,988</w:t>
      </w:r>
    </w:p>
    <w:p>
      <w:pPr>
        <w:pStyle w:val="Normal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Heading1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Hours of work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esource Persons will work 35 hours per week in a flexible manner that may include occasional evenings and weekends/residentials, in accordance with service needs. Centres operate 226 weekdays per annum. Attendance outside of office hours is by prior agreement with the Centre Co-ordinator and will be offset against normal hours of attendanc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Annual Leav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5 days’ leave (and Public Holidays) may be allowed together with such short periods of leave which may be permitted at Christmas &amp; Easter.  Annual leave shall be taken during periods when centres are closed to traine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ull Driving licence required and access to a ca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drawing>
          <wp:inline distT="0" distB="0" distL="0" distR="0">
            <wp:extent cx="800100" cy="58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drawing>
          <wp:inline distT="0" distB="0" distL="0" distR="0">
            <wp:extent cx="956945" cy="646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9F9F9F" w:val="clear"/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0:41:00Z</dcterms:created>
  <dc:creator>Adult Education Office.</dc:creator>
  <dc:description/>
  <cp:keywords/>
  <dc:language>en-US</dc:language>
  <cp:lastModifiedBy>LindaHarley</cp:lastModifiedBy>
  <cp:lastPrinted>2009-10-02T11:08:00Z</cp:lastPrinted>
  <dcterms:modified xsi:type="dcterms:W3CDTF">2010-10-11T14:22:00Z</dcterms:modified>
  <cp:revision>4</cp:revision>
  <dc:subject/>
  <dc:title>Coiste Gairmoideachais Chontae Dhun na nGall</dc:title>
</cp:coreProperties>
</file>